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ведующим аспирантур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аспирантурой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аспирантурой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учебный процесс подготовки аспирантов в соответствии с действующей номенклатурой специальностей науч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нимает от поступающих в очную и заочную аспирантуру и оформляет согласно установленному порядку необходимые документы, передает их на рассмотрение прием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азрабатывает планы приема аспирантов по специальностям за счет бюджетных и небюджетных средств, графики проведения вступительных и сдачи кандидатских экзаменов, согласовывает их с руководством учреждения (организации), осуществля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ведомляет членов приемных и экзаменационных комиссий, аспирантов и соискателей о времени и месте проведения экза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еспечивает эффективную работу приемных и экзаменационных комиссий. Привлекает к участию на договорной основе в учебном процессе профессоров, доцентов, а также высококвалифицированных преподавателей учебных дисциплин по соответствующему профилю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рганизует разработку и учет выполнения аспирантами индивидуальных учебных планов, составляет отчеты о работе аспирантуры, предоставляет необходимые сведения, касающиеся подготовки научных кадров, ученому (научно-техническому) совету учреждения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о результатам проведенных экзаменов подготавливает проекты приказов о зачислении в очную или заочную аспирантуру, а также о продолжении обучения или отчислении из аспиран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формляет документы о прикреплении соискателей для сдачи кандидатских экзаменов и подготовки диссертаций на соискание ученой степени кандидата на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Консультирует аспирантов и соискателей по вопросам их прав и обязанностей, действующих правил и порядка оформления диссерта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0</Words>
  <Characters>17054</Characters>
  <CharactersWithSpaces>14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заведующим аспирантур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