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аттракци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аттракцион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аттракцион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специалистов и рабочих аттра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безаварийную работу, надежную, правильную эксплуатацию и поддержание в работоспособном состоянии аттракционов и всех видов оборудования. Проводит их систематический осмотр и принимает меры по устранению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сследовании причин аварий аттракционов и разработке мероприятий по предупреждению аварий и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безопасность посетителей от несчаст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сметы на проведение ремонтных работ, монтаж и демонтаж аттракционов, заявки на приобретение материалов и запасных частей, необходимых для эксплуатации аттра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рациональную расстановку и целесообразное использование работников аттра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соблюдение работниками аттракционов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ед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7</Words>
  <Characters>16167</Characters>
  <CharactersWithSpaces>1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аттракцион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