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 заведующим билетными касс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роч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заведующего билетными кассам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заведующего билетными кассами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срок до _____________ в связи с ___________ (обстоятельства (причины), послужившие основанием для заключения срочно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 с предоставлением ____ выходного(ых) дня (дней) 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рганизует своевременную продажу пассажирам проездных документов на основе максимального использования автоматизированных систем и билетопечатающих ма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существляет подбор и расстановку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Координирует работу персонала в зависимости от изменения пассажиропотока по дням недели и часам суток, в праздничные и предпраздничные дни, а также на период летних пассажирских перевозок и работы в зимни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Обеспечивает рабочие места необходимым инвентарем, бланками проездных документов, тарифными руководствами, расписанием движения поездов и другой справочной литературой, канцелярскими принадлежно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Проверяет правильность учета и хранения бланков проездных документов. Контролирует исправное содержание всего оборудования билетных касс, принимает меры к своевременному его ремо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Способствует созданию условий для проявления творческой инициативы работников и заинтересованности в достижении ими высоких результатов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Принимает меры по внедрению передового опыта и совершенствованию организации труда, обеспечивающие повышение производительности труда билетных касси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Организует работу кассы с соблюдением правил охраны труда, техники безопасности, производственной санитарии и пожарной безопасности. Осуществляет систематический контроль над своевременным внесением изменений в справочно-информационный материал билетных кассиров, правильностью взимания провозной платы, обеспечением своевременной инкассации денежной выручки билетными кассирами, а также устранением браков в работе билетных касси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Своевременно доводит до сведения пассажиров информацию о наличии свободных мест в поездах по категориям ваг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Обеспечивает в билетных кассах рекламу об услугах, предоставляемых пассажирам, своевременно вносит в нее изменения и дополнения; планирует и изучает количественные показатели работы билетных касс (отправление пассажиров, предоставление услуг пассажирам, местные доход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Осуществляет прием пассажиров. Рассматривает их жалобы, заявления и предложения, принимает меры по устранению причин, их вызывающих. Ведет книгу жалоб и предложений, принимает меры по устранению отмеченных недостатков, разрешению конфликт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Регулярно проводит техническую учебу с персоналом по вопросам улучшения обслуживания пассажи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Обеспечивает соблюдение требований по охране труда и обеспечению безопасности труда, правил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, соглашений и трудов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/или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1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8</Words>
  <Characters>15032</Characters>
  <CharactersWithSpaces>128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4:00Z</dcterms:created>
  <dc:creator>Кабанов О.М.</dc:creator>
  <dc:description/>
  <dc:language>en-US</dc:language>
  <cp:lastModifiedBy/>
  <dcterms:modified xsi:type="dcterms:W3CDTF">2011-10-30T18:14:00Z</dcterms:modified>
  <cp:revision>2</cp:revision>
  <dc:subject>Договор</dc:subject>
  <dc:title>Трудовой договор с заведующим билетными кассами (срочны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