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заведующим билетными кас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билетными кассам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билетными кассам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своевременную продажу пассажирам проездных документов на основе максимального использования автоматизированных систем и билетопечатающ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ординирует работу персонала в зависимости от изменения пассажиропотока по дням недели и часам суток, в праздничные и предпраздничные дни, а также на период летних пассажирских перевозок и работы в зим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рабочие места необходимым инвентарем, бланками проездных документов, тарифными руководствами, расписанием движения поездов и другой справочной литературой,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еряет правильность учета и хранения бланков проездных документов. Контролирует исправное содержание всего оборудования билетных касс, принимает меры к своевременному его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пособствует созданию условий для проявления творческой инициативы работников и заинтересованности в достижении ими высоких результат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меры по внедрению передового опыта и совершенствованию организации труда, обеспечивающие повышение производительности труда билетных касс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работу кассы с соблюдением правил охраны труда, техники безопасности, производственной санитарии и пожарной безопасности. Осуществляет систематический контроль над своевременным внесением изменений в справочно-информационный материал билетных кассиров, правильностью взимания провозной платы, обеспечением своевременной инкассации денежной выручки билетными кассирами, а также устранением браков в работе билетных касс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воевременно доводит до сведения пассажиров информацию о наличии свободных мест в поездах по категориям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в билетных кассах рекламу услуг, предоставляемых пассажирам, своевременно вносит в нее изменения и дополнения; планирует и изучает количественные показатели работы билетных касс (отправление пассажиров, предоставление услуг пассажирам, местные дох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прием пассажиров. Рассматривает их жалобы, заявления и предложения, принимает меры по устранению причин, их вызывающих. Ведет книгу жалоб и предложений, принимает меры по устранению отмеченных недостатков, разрешению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егулярно проводит техническую учебу с персоналом по вопросам улучшения обслуживания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блюдение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8</Words>
  <Characters>15237</Characters>
  <CharactersWithSpaces>1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билетными кассами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