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экспеди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, с одной стороны,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ведующего экспедицией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 по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целях проверки соответствия Работника занимаемой должности, а также отношения к поручаемой работе Работнику устанавливается испытательный срок продолжительностью 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экспед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риему, обработке, отправлению по назначению поступающих грузов, документов и корреспонденции, обеспечению их сохранности и своевременной доставки адрес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инструкции по сопровождению грузов и документов, проходящих через экспеди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рке сохранности упаковки (тары) и наличия вложений в соответствии с сопроводительными документами, в необходимых случаях - в составлении актов на обнаруженную недостачу или пор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работников экспедиции средствами механизации труда, инвентарем, специальным оборудованием, следить за их правильной эксплуатацией и технически исправным состоя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наличием необходимых видов транспорта, организацией правильной транспортировки, проведением погрузочно-разгрузочных работ, размещением и укладкой грузов, документов и корреспонденции, правильностью оформления приемо-сдато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едению учета, составлению установленной отчетности, подготовке справок о соблюдении сроков д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еобходимый режим хранения и сохранность грузов, документов и корреспонденции при их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_"_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3</Characters>
  <CharactersWithSpaces>10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ведующим экспедицией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