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ведующим фотолаборатор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пыт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, именуем__ в дальнейшем Работод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 и 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Работник,  с  другой стороны, заключили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заведующего фотолабораторией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заведующего фотолабораторией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 до ____ ч, который в рабочее время не включаетс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руководство производственно-хозяйственной деятельностью фото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беспечивает своевременное и качественное выполнение по заказам и заявкам подразделений предприятия, учреждения, организации всех видов фото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рганизует прием и регистрацию заявок на выполнение фоторабот, учет поступления технической документации и составление отчетности о выполненных работах и расходе фото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беспечивает сохранность принятой фотолабораторие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пределяет потребность лаборатории в оборудовании и фотоматериалах, обеспечивает их приобретение в установленном порядке, следит за их состоянием, правильным хранением и использ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рганизует профилактический осмотр и своевременный ремонт оборудования, проверку контрольно-измерительной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Изучает причины, вызывающие брак, и принимает меры по их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существляет руководство разработкой и освоением более совершенных технологических процессов и режимов обработки фото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ринимает меры по внедрению передовых приемов и методов работы, повышению ее качества и ускорению выпуска проектных раз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Контролирует соблюдение работниками лаборатории правил и норм охраны труда при выполнении фото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Ведет учет имеющегося имущества, проводит периодически его осмотр и обеспечивает сохр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Ведет книгу жалоб и предложений, принимает меры по устранению отмеченных недостатков, разрешению конфликт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Обеспечивает соблюдение требований по охране труда и обеспечению безопасности труда, правил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, соглашений и труд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/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_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"___"_________ ____ г., код подразделения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_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           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2</Words>
  <Characters>14327</Characters>
  <CharactersWithSpaces>12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 с заведующим фотолабораторией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