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заведующим камерой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, с одной стороны, и гражданин РФ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камерой хранени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камерой хранения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камера хранения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работой по приему, хранению и выдач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рациональное размещение и укладку вещей на стеллажи и полки в порядке, обеспечивающем сохранность и быстрое нахождение их при вы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соблюдением режима хранения и исправным состоянием оборудования, механизмов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ссматривает жалобы владельцев вещей и принимает меры по их удовлетво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работы автоматических камер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правильность установления сумм оплаты за хранение ручного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формляет документы на вещи, поступившие в камеру хранения, а также на утерянные гражданами (пассажирами) вещи, обеспечивает возврат или сдачу их на реализацию по истечении установ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ставляет сводную отчетность о работе камеры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56</Characters>
  <CharactersWithSpaces>1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заведующим камерой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