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ведующим хозяй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роч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одной ст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заведующего хозяйством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заведующего хозяйством,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срок до ____________ в связи с ___________ (обстоятельства (причины), послужившие основанием для заключения срочн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. ОТПУСК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 с предоставлением ____ выходного(ых) дня (дней) 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руководство работой по хозяйственному обслуживанию Работодателя или его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беспечивает сохранность хозяйственного инвентаря, его восстановление и пополнение, а также соблюдение чистоты в помещениях и на прилегающе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ледит за состоянием помещений и принимает меры по своевременному их ремо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беспечивает работников канцелярскими принадлежностями и предметами хозяйственного оби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Руководит работой обслуживающе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Контролирует соблюдение работниками их функциональных обязанностей и трудовой дисциплины, правил по охране труда, технике безопасност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5</Words>
  <Characters>13681</Characters>
  <CharactersWithSpaces>11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заведующим хозяйством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