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дующим хозя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хозяйство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хозяйством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работой по хозяйственному обслуживанию Работодателя ил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охранность хозяйственного инвентаря, его восстановление и пополнение, а также соблюдение чистоты в помещениях и на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состоянием помещений и принимает меры по своевременному их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работников канцелярскими принадлежностями и предметами хозяйственного оби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ботой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6</Words>
  <Characters>13886</Characters>
  <CharactersWithSpaces>1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заведующим хозяйств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