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лаборатор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лабораторией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лаборатории и способствовать ее успеш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ервисные работы, а также контроль за их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ое распределение нагрузки между работниками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стояния лабораторного оборудования и рабочих мест сотрудников лаборатории, их соответствия требованиям охраны труда и безопасности, принимать меры по устранению имеющихся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четкое ведение лабораторных журналов и своевременное оформление результатов анализов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4</Words>
  <Characters>12202</Characters>
  <CharactersWithSpaces>10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заведующим лабораторией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