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ведующим реставрационной масте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 другой 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ведующего реставрационной мастерской, клуб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ведующего реставрационной мастерской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уководит реставрационными работами в муз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существляет регулярный осмотр музейного фонда, выявляет нуждающиеся в реставрации экспон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Изучает материалы и технологию создания экспоната, причины повреждений или нарушений первоначального его вида и определяет способы устранения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еспечивает укрепление основы или восстановление в первоначальном виде поврежденных экспонатов, сохраняя историческое и художественное их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ланирует работу реставрационной мастерской, разрабатывает график очередности проведения реставрацио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беспечивает составление заявок на материалы и оборудование с расчетами и обоснованиями их потре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Разрабатывает и осуществляет мероприятия, направленные на совершенствование технологии реставрационных работ, организации рабочих мест, повышение производительности труда, снижение трудоемкости работ, экономию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Контролирует соблюдение работниками производственно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Контролирует соблюдение работниками их функциональных обязанносте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1</Words>
  <Characters>14321</Characters>
  <CharactersWithSpaces>12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банов О.М.</dc:creator>
  <dc:description/>
  <dc:language>en-US</dc:language>
  <cp:lastModifiedBy/>
  <dcterms:modified xsi:type="dcterms:W3CDTF">2011-10-30T18:16:00Z</dcterms:modified>
  <cp:revision>2</cp:revision>
  <dc:subject>Договор</dc:subject>
  <dc:title>Трудовой договор с заведующим реставрационной мастерской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