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 заведующим учебной ча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 условием об испыт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Работодатель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(ка) РФ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Работник, с  другой  стороны, заключили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заведующего учебной частью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заведующего учебной частью,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государственную, 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целях проверки соответствия Работника поручаемой работе, стороны согласовали проведение испытания в течение ______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Если срок испытания истек, а Работник продолжает работу, то он считается выдержавшим испытание и последующее расторжение договора допускается только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Работник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 (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__ 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в соответствии с дополнительным соглашением, заключаемым Работодателем и Работником,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, определяемом сторонами в дополнительны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 с предоставлением ____ выходного(ых) дня (дней) 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. до ____ ч., который в рабочее время не включа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рганизует деятельность педагогического коллектива, направленную на оптимальное сочетание учебной и воспитатель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пособствует выполнению учебных планов и программ, получению учащимися в полном объеме необходимых знаний и ум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Организует оперативное и перспективное планирование деятельности педагогического коллектива, принимает участие в составлении образовательных программ, учебных планов,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Координирует работу преподавателей по выполнению учебных планов и программ, разработке необходимых учебно-методических материалов и составлению установлен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беспечивает контроль осуществления учебно-воспитательного процесса и объективности оценки результатов образовательной подготовки учащих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Выполняет работу по комплектованию контингента учащихся, принимает меры по сохранению его постоянного состава, осуществляет контроль учебной нагрузки учащих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Организует методическую, внеклассную работу классных руководителей, оказывает им помощь в проведении воспитатель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Способствует созданию условий для творческого роста педагогических работников, разработке, освоению и практическому применению прогрессивных учебных программ и технолог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Оказывает методическую помощь преподавателям, воспитателям и методистам по воспитанию и образованию учащихся, совершенствует учебный процесс, участвует в подборе и расстановке педагогических кадров, организует повышение их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Осуществляет контроль качества преподавания учебных дисциплин, работы предметных кружков, факультативов, проведения внеклассн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Анализирует работу педагогического коллектива, изучает и распространяет передовой опы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Организует учет успеваемости, работу по профессиональной ориентации учащихся, составляет расписание учебных зан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Участвует в работе по подготовке и проведению аттестации педагогических работников. Принимает меры по оснащению учебных кабинетов наглядными пособиями и техническими средствами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Обеспечивает своевременное оформление необходимой учебной методической документации, составление установленной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Создает в коллективе здоровый морально-психологический климат и благоприятные условия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6. Контролирует соблюдение работниками производственной и трудовой дисциплины, правил по охране труда, технике безопасност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7. Контролирует соблюдение работниками их функциональных обязанностей и трудовой дисциплины, правил по охране труда, технике безопасност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8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9.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трудового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.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_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номер _________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"___"_________ ____ г., код подразделения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__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0</Words>
  <Characters>15854</Characters>
  <CharactersWithSpaces>135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7:00Z</dcterms:created>
  <dc:creator>Кабанов О.М.</dc:creator>
  <dc:description/>
  <dc:language>en-US</dc:language>
  <cp:lastModifiedBy/>
  <dcterms:modified xsi:type="dcterms:W3CDTF">2011-10-30T18:17:00Z</dcterms:modified>
  <cp:revision>2</cp:revision>
  <dc:subject>Договор</dc:subject>
  <dc:title>Трудовой договор с заведующим учебной частью (с условием об испытан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