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 заведующим жилым корпусом пансионата (гостиниц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 условием об испыт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Работодатель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Работник, с  другой  стороны, заключили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заведующего жилым корпусом пансионата (гостиницы)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заведующего жилым корпусом пансионата (гостиницы)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обязуется не разглашать охраняемую законом тайну (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Работника поручаемой работе стороны согласовали проведение испытания в течение 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Если срок испытания истек, а Работник продолжает работу, то он считается выдержавшим испытание и последующее расторжение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_ 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. ОТПУСКА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 с предоставлением ____ выходного(ых) дня (дней) 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рганизует работу по обеспечению комфортных условий, чистоты и порядка в жилых, социально-культурных и бытовых помещениях жилого корпу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Осуществляет контроль приема и регистрации отдыхающих, прибывших в пансионат (гостиниц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Контролирует правильность и своевременность оформления документов, дающих право на проживание и обслуж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Обеспечивает систематический контроль работы систем жизнеобеспечения жилого корпуса (водопровода, канализации, электросети, средств связи и др.), принимает меры по устранению возникших неисправностей в их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Ведет книгу записей санитарного и пожарного 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Руководит работой обслуживающего персонала жилого корпуса, составляет графики выхода на работу, осуществляет выдачу и прием инвентар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Составляет заявки на обеспечение жилого корпуса необходимым имуществом, оборудованием и инвентарем, ведет учет наличия материальных ценностей, обеспечивает их сохра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Проводит в установленном порядке взыскания с лиц, виновных в порче или уничтожении материаль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Контролирует выполнение внутреннего распорядка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Ведет учет жалоб и предложений отдыхающих, устраняет отмеченные недоста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Проводит культурно-воспитательную работу по соблюдению этических норм, предотвращению и разрешению конфликтных ситуаций между отдыхающими и обслуживающим персон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Обеспечивает соблюдение требований по охране труда и обеспечению безопасности труда, правил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Принимает необходимые меры и незамедлительно сообщает Работодателю в случае возникновения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, соглашений и трудовых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.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 номер _________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   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3</Words>
  <Characters>14336</Characters>
  <CharactersWithSpaces>122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4:00Z</dcterms:created>
  <dc:creator>Кабанов О.М.</dc:creator>
  <dc:description/>
  <dc:language>en-US</dc:language>
  <cp:lastModifiedBy/>
  <dcterms:modified xsi:type="dcterms:W3CDTF">2011-10-30T18:14:00Z</dcterms:modified>
  <cp:revision>2</cp:revision>
  <dc:subject>Договор</dc:subject>
  <dc:title>Трудовой договор с заведующим жилым корпусом пансионата (гостиницы) (с условием об испыта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