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емлекопом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землекопа 2 разряда в _____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занятости Работника в рамках настоящего договора в гидромеханизированных работах, выполняемые Работником обязанности осуществляются в тяжелых условиях, связанных с вредным и опасным воздействием на Работника. При занятости Работника в гидромеханизированных работах Работник имеет право на дополнительный отпуск и сокращенны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лжностной оклад Работнику устанавливается согласно штатному расписанию в размере __________ (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,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разработке вручную легких, средних и тяжелых грунтов в траншеях и котлованах без креплений с выброской (перекидкой) грунта на бровку или с погрузкой на средства пере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оттаиванию мерзлых грунтов дымовыми газ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уплотнению грунта ручными трамбов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ланировку и зачистку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нарезку уступов и откосов насыпей и косог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заготовке дерна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заготовке спиц для крепления одер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сплошной одерновке откосов земляного полот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устройству временных водоотвод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ку переносных ограждений, готовых лестниц, инвентарных мостиков через траншеи, предупредительных сигналов и плак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дежурство в необходимых случаях: охрану опасных зон, аварийной сигнализации или иной, например, электрической при электропрогре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дежурство на поверхности земли при работе напарника в глубоком шурфе, колодце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, уборку рабочего места, приспособлений, инструмента, а также содержать их в надлежащем состоянии, чистить оборудование, вести установленную техн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3</Words>
  <Characters>15137</Characters>
  <CharactersWithSpaces>12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сенов Е.Б.</dc:creator>
  <dc:description/>
  <dc:language>en-US</dc:language>
  <cp:lastModifiedBy/>
  <dcterms:modified xsi:type="dcterms:W3CDTF">2011-10-30T18:17:00Z</dcterms:modified>
  <cp:revision>2</cp:revision>
  <dc:subject>Договор</dc:subject>
  <dc:title>"Трудовой договор с землекопом 2-го разряда (для организаций, выполняющих строительные, монтажные и ремонтно-строительные работы)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