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емлекопом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емлекопа 3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в рамках настоящего трудового договора, занятого на работах по 3 разряду и на работах в выемках глубиной более двух метров, осуществляется во вредных и опасных условиях. Указанные трудовые обязанности Работника связаны с выполнением тяжелых работ, работ с вредными и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,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зработку грунтов IV группы, а также скальных и нескальных мерзлых гру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зработку грунтов I - III групп в раскрепленных котлованах или транше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ыхлению и уплотнению грунтов пневматическими и электрифицированными инстр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кюветов, лотков, корыт в земляном полотне и копание ям для строитель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ировку и зачистку поверхностей по рейке или шабл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срезке и планировке по шаблону откосов выемок, разработанных экскава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одъем грунта из траншей и котлованов при помощи подъемных приспособлений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креплению откосов дерном в клетку и стенку и посевов многолетних т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закрытых засыпных и откосных дренажей с укладкой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заполнение дренажных колодцев фильтров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многослойных плоских фильтров сложного очер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перфорации асбоцемент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дренажных труб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плодородного слоя почвы при рекульти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, уборку рабочего места, приспособлений, инструмента, а также содержать их в надлежащем состоянии, чистить оборудование, вести установлен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6</Words>
  <Characters>14553</Characters>
  <CharactersWithSpaces>1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землекопом 3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