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штукатуром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- Работо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 (Устава  и 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&lt;*&gt;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- Работник,  с  другой стороны, заключили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рещается применение труда лиц моложе восемнадцати лет штукатурами, занятыми насечкой бетонных поверхностей вручную или с пневмоинструментом и нанесением раствора и затиркой механизированным способом, при торкретировании в закрытых емкостях (Постановление Правительства Российской Федерации от 25.02.2000 N 163 "Об утверждении перечня тяжелых работ и работ с вредными или опасными условиями труда, при выполнении которых запрещается применение труда лиц моложе восемнадцати лет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штукату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штукату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ются строящиеся объекты Работодателя, расположенные в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овые обязанности Работника не связаны с выполнением работ в местностях с особыми климатическими услов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Работодатель возмещает Работнику связанные со служебными поездк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зд к месту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по найму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олнительные расходы, связанные с проживанием вне места постоянного жительства (суточны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расходы, произведенные Работником с разрешения или ведом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ы и порядок возмещения вышеуказанных расходов устанавливаются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основ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(РЕЖИМ РАБОЧЕГО ВРЕМЕНИ &lt;*&gt;)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пятидневная рабочая неделя с двумя выходными днями - _______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28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раствора на криволинейные поверхности ручным и механизированны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поверхностей набрызгом. Высококачественная штукатурка стен, потолков, столбов, пилястр и колонн постоянного сечения гладких и с каннелю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штукатуркой плоских потолков с кессонами любого очер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несение на поверхность декоративных растворов и их обработка вручную и механиз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тягивание тяг постоянного сечения всеми видами растворов на прямолинейных поверхностях с разделкой уг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тка и прорезка рустов на оштукатуренных поверхностях, в том числе и на фасад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фасадов декоративной штукатуркой. Устройство наливных полов и оснований под по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декоративной штукатурки фасадов отдельными местами и высококачественной штукатурки внутренних поверхностей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рытие поверхностей гидроизоляционными, газоизоляционными, звукопоглощающими, термостойкими и рентгенонепроницаемыми раст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оложения принятых Работодателем локальных нормативн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информировать Работодателя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 (при наличии)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у равную оплату за труд равной ц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оссийской Федерации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коллективные переговоры, а также заключать коллективный договор в порядке, установленном Трудовым кодекс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представителям Работника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комить работника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олнять предписания федерального органа исполнительной власти, уполномоченного на проведение государственного надзора и контроля за соблюдением трудового законодательства и иных нормативных правовых актов, содержащих нормы трудового права, других федеральных органов исполнительной власти, осуществляющих функции по контролю и надзору в установленной сфере деятельности, уплачивать штрафы, наложенные за нарушения трудового законодательства и иных нормативных правовых актов, содержащих нормы трудового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ть представления соответствующих профсоюзных органов, иных избранных работниками представителей о выявленных нарушениях трудового законодательства и иных актов, содержащих нормы трудового права, принимать меры по устранению выявленных нарушений и сообщать о принятых мерах указанным органам и представител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вать условия, обеспечивающие участие Работника в управлении организацией в предусмотренных Трудовым кодексом Российской Федерации, иными федеральными законами и коллективным договором (при наличии)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оссийской Федерации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ВРЕДНЫЕ И ТЯЖЕЛЫЕ УСЛОВИЯ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поступлении на работу Работодатель обеспечивает обучение Работника безопасным методам и приемам выполнения работ со стажировкой на рабочем месте и сдачей экзаменов и проведение его периодического обучения по охране труда и проверку знаний требований охраны труда в период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аботнику бесплатно выдаются сертифицированные специальная одежда, специальная обувь и другие средства индивидуальной защиты, а также смывающие и (или) обезвреживающие средства в соответствии с типовыми нормами, которые устанавливаются в порядке, определя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одатель за счет своих средств обязан в соответствии с установленными нормами обеспечивать своевременную выдачу специальной одежды, специальной обуви и других средств индивидуальной защиты, а также их хранение, стирку, сушку, ремонт и зам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Работодатель дополнительно предоставляет Работнику компенсации за тяжелую работу, работу с вредными и (или) опасными условиями труда: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аботнику в определенном законодательством порядке установлен сокращенный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Работнику в определенном законодательством порядке установлен ежегодный дополнительный оплачиваемый от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Работодатель установил дополнительный отпуск для Работника продолжительностью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и условия предоставления этого отпуска определяются коллективным договором (при наличии) или локальными нормативными актами, которые принимаются с учетом мнения выборного органа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оссийской Федерации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оссийской Федерации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/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 выда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"_________ ____ г., код подразделения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6</Words>
  <Characters>18563</Characters>
  <CharactersWithSpaces>15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банов О.М.</dc:creator>
  <dc:description/>
  <dc:language>en-US</dc:language>
  <cp:lastModifiedBy/>
  <dcterms:modified xsi:type="dcterms:W3CDTF">2011-10-30T18:20:00Z</dcterms:modified>
  <cp:revision>2</cp:revision>
  <dc:subject>Договор</dc:subject>
  <dc:title>Трудовой договор со штукатуром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