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штукатуром 7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 (Устава  и  т.д.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(ка) &lt;*&gt;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с 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штукатурами, занятыми насечкой бетонных поверхностей вручную или с пневмоинструментом и нанесением раствора и затиркой механизированным способом, при торкретировании в закрытых емкостях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штукату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штукату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"_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 и воскресень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емонт и покрытие штукатуркой поверхностей при реставрации старинных зданий, сооружений и памятников архит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Бережное отношение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езамедлительное информирование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лужебные командировки на территории России и за рубежом по распоряж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"___"_________ _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8</Words>
  <Characters>17711</Characters>
  <CharactersWithSpaces>15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банов О.М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о штукатуром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