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 специалистом по маркетинг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 условием об испытан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           "___"________ 2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, именуем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альнейшем Работодатель, в лице 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 (Устава и т.д.),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(ка) РФ 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 в  дальнейшем   Работник, с другой стороны, заключили договор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обязуется предоставить Работнику работу в должности специалиста по маркетингу, обеспечить условия труда, предусмотренные трудовым законодательством и иными нормативными правовыми актами, содержащими нормы трудового права, коллективным договором (при его наличии), соглашениями, локальными нормативными актами и данным договором, своевременно и в полном размере выплачивать Работнику заработную плату, а Работник обязуется лично выполнять функции специалиста по маркетингу, соблюдать Правила внутреннего трудового распорядка, действующие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офис Работодателя, расположенный по адресу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Труд Работника по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подлежит обязательному социальному страхованию от несчастных случаев на производстве и профессиональных заболе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Работник обязуется не разглашать охраняемую законом тайну (служебную, коммерческую, иную) и конфиденциальную информацию, обладателем которой являются Работодатель и его контраг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В целях проверки соответствия Работника поручаемой работе стороны согласовали проведение испытания в течение ______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Если срок испытания истек, а Работник продолжает работу, то он считается выдержавшим испытание и последующее расторжение договора допускается только на общих основа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оговор вступает в силу со дня его заключения Работником и Работодателем (либо со дня фактического допущения Работника к работе с ведома или по поручению Работодателя или его представи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ата начала работы: "___"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Договор заключен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____ (_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доплаты, надбавки и поощрительные выплаты. Размеры и условия таких доплат, надбавок и поощрительных выплат определены в Положении о премировании Работника (утверждено Работодателем ____ ________ 20___ г.), с которым Работник ознакомлен при подписани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в соответствии с дополнительным соглашением, заключаемым Работодателем и Работником,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, определяемом сторонами в дополнительном соглаш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Заработная плата выплачивается Работнику в месте выполнения им работы путем выдачи наличных денежных средств в кассе Работодателя или путем перечисления на счет Работника в бан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(РЕЖИМ РАБОЧЕГО ВРЕМЕНИ &lt;*&gt;.) ОТПУС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&lt;*&gt; Работнику устанавливается следующий режим рабочего времен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___ с предоставлением ____ выходного(ых) дня (дней)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&lt;*&gt; Время начала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&lt;*&gt; В течение рабочего дня Работнику устанавливается перерыв для отдыха и питания с ___ ч. до ____ ч.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Ежегодный основной оплачиваемый отпуск предоставляется Работнику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пуск за второй и последующие годы работы может предоставляться в любое время рабочего года в соответствии с очередностью предоставления ежегодных оплачиваемых отпусков, установленной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времени начала отпуска Работник должен быть извещен под роспись не позднее чем за две недели до его нач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Должностные обязанности Работн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Осуществляет разработку мер по производству продукции (товара) и оказанию услуг, которые находят наибольший спрос и рынок сбы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Содействует сбалансированному развитию производства и сферы услуг, готовит предложения по выбору и изменению направлений развития товарного ассортимента, производственно-хозяйственной и предпринимательск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Участвует в разработке маркетинговой политики, определении цен, создает условия для планомерной реализации товара и расширения оказываемых услуг, удовлетворения спроса покупателей (клиентов) на товары и услу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Изучает рынок аналогичных товаров и услуг (анализ спроса и потребления, их мотиваций и колебаний, деятельности конкурентов) и тенденции его разви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Прогнозирует объем продажи и формирует потребительский спрос на товары и услуги, выявляет наиболее эффективные рынки сбыта, а также требования к качественным характеристикам товара (способ его производства, срок службы, правила пользования, упаковка) или оказываемой услу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Исследует факторы, влияющие на сбыт товара и имеющие значение для успешной реализации оказываемых услуг, типы спроса (устойчивый, ажиотажный, кратковременный и др.), причины его повышения и снижения, дифференциацию покупательной способности нас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Совершенствует информационное обеспечение проводимых исследований рынка. Разрабатывает программы по формированию спроса и стимулированию сбыта, рекомендации по выбору рынка в соответствии с имеющимися ресурс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Определяет меры, подготавливает предложения и разрабатывает рекомендации по повышению качества и улучшению потребительских свойств товаров и услуг, перспективы освоения новой продукции и рынков сбыта, с учетом социально-демографических особенностей различных групп населения, состояния и динамики их доходов, традиций и вкусов, а также необходимые для этого затраты всех видов ресурсов, включая сырье, материалы, энергию, кад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Анализирует конкурентную среду с учетом изменений в налоговой, ценовой и таможенной политике государства, объем оборота, прибыль от продажи, конкурентоспособность, скорость реализации, факторы, влияющие на сбы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0. Ведет контроль за сбытом, проводит сопоставление запланированных данных с полученными результатами по объему, выручке, времени сбыта (оказания услуг) и территории их распространения, выявляет отклонения и изменения конъюнктуры ры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1. Обеспечивает рост эффективности предпринимательской деятельности, прибыли и доходов, повышение конкурентоспособности товаров и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2. Принимает участие в подготовке, переподготовке и повышении квалификации управленческих кадров с учетом требований рыночной эконом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3. Соблюдает Правила внутреннего трудового распорядка, трудовую дисциплину,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4. Бережно относит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5. Незамедлительно сообщает Работодателю о возникновении ситуации, представляющей угрозу жизни и здоровью людей, сохранности имущества Работодателя, в том числе имущества третьих лиц, находящегося у Работодателя, если Работодатель несет ответственность за сохранность этого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6. По распоряжению Работодателя отправляется в служебные командировки на территории России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ение и расторжение договора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ъединение, включая право на создание профессиональных союзов и вступление в них для защиты своих трудовых прав, свобод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ие в управлении организацией в предусмотренных Трудовым кодексом РФ, иными федеральными законами и коллективным договором (при наличии)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 (при наличии),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ешение индивидуальных и коллективных трудовых споров, включая право на забастовку,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ять и расторгать договор с Работником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ощрять Работника за добросовестный эффективный тру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ть от Работника исполнения им трудовых обязанностей и бережного отношени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, соблюдения Правил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влекать Работника к дисциплинарной и материальной ответственност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удовое законодательство и иные нормативные правовые акты, содержащие нормы трудового права, локальные нормативные акты, условия коллективного договора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ять Работнику работу, обусловленную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езопасность и условия труда, соответствующие государственным нормативным требованиям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Работника оборудованием, инструментами, технической документацией и иными средствами, необходимыми для исполнения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Работнику равную оплату за труд равной це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лачивать в полном размере причитающуюся Работнику заработную плату в сроки, установленные в соответствии с Трудовым кодексом РФ, коллективным договором (при наличии),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сти коллективные переговоры, а также заключать коллективный договор в порядке, установленном Трудовым кодексом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ять представителям Работника полную и достоверную информацию, необходимую для заключения коллективного договора, соглашения и контроля за их выполн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накомить работника под роспись с принимаемыми локальными нормативными актами, непосредственно связанными с его трудовой деятельность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о выполнять предписания федерального органа исполнительной власти, уполномоченного на проведение государственного надзора и контроля за соблюдением трудового законодательства и иных нормативных правовых актов, содержащих нормы трудового права, других федеральных органов исполнительной власти, осуществляющих функции по контролю и надзору в установленной сфере деятельности, уплачивать штрафы, наложенные за нарушения трудового законодательства и иных нормативных правовых актов, содержащих нормы трудового пра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сматривать представления соответствующих профсоюзных органов, иных избранных работником представителей о выявленных нарушениях трудового законодательства и иных актов, содержащих нормы трудового права, принимать меры по устранению выявленных нарушений и сообщать о принятых мерах указанным органам и представител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здавать условия, обеспечивающие участие Работника в управлении организацией в предусмотренных Трудовым кодексом РФ, иными федеральными законами и коллективным договором (при наличии)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ытовые нужды Работника, связанные с исполнением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обязательное социальное страхование Работника в порядке, установленном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ать вред, причиненный Работнику в связи с исполнением трудовых обязанностей, а также компенсировать моральный вред в порядке и на условиях, которые установлены Трудовым кодексом РФ, другими федеральными законами и иными нормативными правовыми актами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нять иные обязанности, предусмотренные трудовым законодательством и иными нормативными правовыми актами, содержащими нормы трудового права, коллективным договором (при наличии), соглашениям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УСЛОВИЯ ДОПОЛНИТЕЛЬНОГО СТРАХОВАНИЯ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дополнительному страхованию в порядке и на условиях, установленных коллективным договором и (или) локальными нормативными актами организации (при наличии), соглашениями сторон и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торона договора, виновная в нарушении трудового законодательства и иных нормативных правовых актов, содержащих нормы трудового права, несет ответственность в случаях и порядке, которые установлены Трудовым кодексом РФ и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Прекращение договора оформляется приказом (распоряжением) Работодателя по основаниям, предусмотренны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С приказом (распоряжением) Работодателя о прекращении договора Работник должен быть ознакомлен под роспись. По требованию Работника Работодатель обязан выдать ему надлежащим образом заверенную копию указанного приказа (распоряжения). В случае когда приказ (распоряжение) о прекращении договора невозможно довести до сведения Работника или Работник отказывается ознакомиться с ним под роспись, на приказе (распоряжении) производится соответствующая зап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Днем прекращения договора во всех случаях является последний день работы Работника, за исключением случаев, когда Работник фактически не работал, но за ним, в соответствии с Трудовым кодексом РФ или иным федеральным законом,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день прекращения договора Работодатель обязан выдать Работнику трудовую книжку и произвести с ним расчет в соответствии со статьей 140 Трудового кодекса РФ. По письменному заявлению Работника Работодатель также обязан выдать ему заверенные надлежащим образом копии документов, связанных с работ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Условия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Условия договора имеют обязательную юридическую силу для сторон с момента его заключения сторонами. Все изменения и дополнения к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Споры между сторонами, возникающие при исполнении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Во всем остальном, что не предусмотрено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1. Работодатель: 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______________________/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_ в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2. Работник: 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серия _______ номер _________ выдан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"___"_________ ____ г., код подразделения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__ в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/_______________/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Эти положения включаются, если для данного Работника режим рабочего времени и времени отдыха отличается от общих правил, действующих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57</Words>
  <Characters>18441</Characters>
  <CharactersWithSpaces>157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8:00Z</dcterms:created>
  <dc:creator>Кабанов О.М.</dc:creator>
  <dc:description/>
  <dc:language>en-US</dc:language>
  <cp:lastModifiedBy/>
  <dcterms:modified xsi:type="dcterms:W3CDTF">2011-10-30T18:18:00Z</dcterms:modified>
  <cp:revision>2</cp:revision>
  <dc:subject>Договор</dc:subject>
  <dc:title>Трудовой договор со специалистом по маркетингу (с условием об испытательном срок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