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рудового догов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аемого работ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ботодателем - физическ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)              (Ф.И.О.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Работник", заключили  настоящий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(должност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и) согласно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трудового договора: на неопределенный сро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определенный срок с ____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испытания (не более 3 месяцев)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трудового договора в порядке и на условиях, установленных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 с условиями труда, отвечающими требованиям государственных стандартов организации, безопасност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ава, предусмотренные ст. 21 и 219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 и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ледующие трудовые 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трудовой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Трудовым кодексом РФ, правилами внутреннего трудового распорядка,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анитарно-бытовое и лечебно-профилактическое обслуживание работника согласно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, иными нормативными правовыми актами, содержащими 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Характеристика   условий   труда,   компенсации  и 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аботу в тяжелых, вредных и (или) опасных условиях труд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жим труда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начало работы _______________, окончание работы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ыв для отдыха и питания с _______________ д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полный рабочий ден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ая рабочая нед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ая рабо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рядок предоставления выходны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аботнику  устанавливается   ежегодный    оплачиваемый 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родолжительностью ________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иды и условия социального страхования рабо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авливаются в соответствии с законодательство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Условия оплаты труда работни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змер тарифной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оклада, доплаты, надбавки,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ыплаты заработной пла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ругие условия трудового договор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зменение трудов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настоящего трудового договора могут быть изменены только по соглашению сторон и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, не урегулированные настоящим трудовым договором, регулируются Трудовым кодексом РФ,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Условия расторжения трудового догово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снования,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упреждения, а также случаи и размеры компенсацион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расторжении 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ступление трудового договора в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составлен в 2 экземплярах, каждый из которых подписывается сторонами. После регистрации трудового договора в установленном порядке один экземпляр передается работнику, другой хранится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вступает в силу со дня его подписания, если иное не установлено законодательством или настоящим трудовым договором, либо со дня фактического допущения работника к работе с ведома или по поручению работодателя. Если работник не приступил к работе в установленный срок без уважительных причин в течение недели, то трудовой договор аннул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юридический                 (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фактический)                   и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 Дата ро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________________  Паспо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Когда и кем выд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аботодателя полностью)     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.П., дата, подпись)                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трудового договор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.П., подпись работодателя)            (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9325</Characters>
  <CharactersWithSpaces>7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, заключаемый работником с работодателем — физическим лицом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