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й договор на предоставление военнослужа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го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ороны Российской Федерации в лице командира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, Ф.И.О. командира (начальника) 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тся  "командир (начальник)"),  с  одной  стороны,  и   военно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андир (начальник) воинской части гарантирует предоставление военнослужащему и совместно проживающим с ним членам его семьи служебного жилого помещения не позднее _____ месяцев со дня заключения настоящего договора сроком на ___________________ (период прохождения военной службы по контракту, призы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правлении военнослужащего к новому месту службы настоящий договор сохраняет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 получения военнослужащим и совместно проживающими с ним членами его семьи служебного жилого помещения воинская часть предоставляет жилое помещение, пригодное для временного проживания, или общеж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ных жилых помещений воинская часть арендует жилое помещение для обеспечения военнослужащего и совместно проживающих с ним членов его семьи или по желанию военнослужащего ежемесячно выплачивает ему денежную компенсацию за наем (поднаем) жилого помещения в порядке и размерах, которые определены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андир (начальник) воинской част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оставить для проживания служебное жилое помещение по нормам и в порядке, которые предусмотрены законами и иными нормативными правовыми актами Российской Федерации, с учетом права на дополнительную жилую площад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существлять содержание служебного жилого помещения и техническ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еннослужащий и члены его семьи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полнять условия настоящего жилищного договора и жилищн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ьзовать предоставленное служебное жилое помещение только для про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блюдать правила пользования жилыми помещениями, содержания жилого дома и придомов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воевременно вносить установленные законодательством Российской Федерации плате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воевременно производить текущий ремонт служебного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свободить и сдать в ___-месячный срок служебное жилое и подсобные помещения, санитарно-техническое и иное оборудование в надлежащем состоянии по акту при истечении срока действия настоящего договора, переводе к новому месту службы и в других случаях, опреде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андир (начальник) воинской части имеет право требовать от военнослужащего и совместно проживающих с ним членов его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ения правил пользования жилыми помещениями, содержания жилого дома и придомов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оевременного внесения платежей, установленных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воевременного освобождения и сдачи служебного жилого помещения при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еннослужа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живать совместно с членами своей семьи на предоставленной жилой площ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ребовать от командира (начальника) воинской части своевременного и качественного выполнения комплекса работ по содержанию служебного жилого помещения, а также по предоставлению коммунальных и друг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селять в служебное жилое помещение супругу (супруга), детей, родителей и нетрудоспособных иждивен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хранять за собой служебное жилое помещение при временном отсутствии (командировке, пребывании в лечебном учрежден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Гарантии военнослужащему и совместно проживающим с 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м его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гибели (смерти) военнослужащего в период прохождения военной службы или смерти гражданина, проходившего военную службу по контракту, уволенного по достижении им предельного возраста пребывания на военной службе, состоянию здоровья или в связи с организационно-штатными мероприятиями и имевшего общую продолжительность военной службы 10 лет и более, совместно проживающие с ним члены его семьи не могут быть выселены из занимаемого ими служебного жилого помещения без безвозмездного предоставления им другого благоустрое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ими сохраняется право на улучшение жилищных условий в соответствии с законами и иными нормативными правовыми актами Российской Федерации. Гарантии, указанные в настоящем пункте, распространяются на вдову (вдовца) до вступления в новый бр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получения военнослужащим, имеющим общую продолжительность военной службы 10 лет и более, увечья (ранения, травмы, контузии) или заболевания, исключающего дальнейшее прохождение военной службы, он и совместно проживающие с ним члены его семьи не могут быть выселены из занимаемого ими служебного жилого помещения без безвозмездного предоставления им другого благоустрое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еннослужащий не может быть исключен без его согласия из списков очередников на получение постоянного жилья по последнему перед увольнением месту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Условия расторжен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растор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лучае досрочного увольнения военнослужащего (кроме военнослужащих, имеющих общую продолжительность военной службы 20 лет и более, а также при увольнении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 при общей продолжительности военной службы 10 лет и боле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 заявлению военно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случае обеспечения военнослужащего и совместно проживающих с ним членов его семьи жилыми помещениями для постоянного проживания по месту прохождения военной службы по нормам и в порядке, которые установлены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 истечении срока его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расторжения настоящего договора военнослужащий и совместно проживающие с ним члены его семьи обязаны освободить предоставленное им служебное жилое помещение в порядке, определяемом жилищны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заимоотношения сторон, не отраженные в настоящем договоре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никшие при исполнении настоящего договора споры между сторонами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2 экземплярах, один из которых находится у командира воинской части, другой - у военно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вступает в силу с момента его подписания сторонами и прекращает свое действие по истечении срока контракта о прохождении военной службы, а также в иных случаях, установленных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Дополнитель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            Военно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Ф.И.О.)        (должность, воинское звание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6</Characters>
  <CharactersWithSpaces>6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7:18:00Z</dcterms:modified>
  <cp:revision>2</cp:revision>
  <dc:subject>Договор</dc:subject>
  <dc:title>Жилищный договор на предоставление военнослужащему служебного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