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ОЕ ПРЕДЛОЖЕНИЕ О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080"/>
        <w:gridCol w:w="2834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научно-исследовательских работ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НИР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я Исполнителя</w:t>
              <w:br/>
              <w:t xml:space="preserve">при выполнении   </w:t>
              <w:br/>
              <w:t xml:space="preserve">отдельного вида НИ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Инстру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3, содержащее обоснование предложенных "Методов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105"/>
        <w:gridCol w:w="432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3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каждого      </w:t>
              <w:br/>
              <w:t xml:space="preserve">предложенного   </w:t>
              <w:br/>
              <w:t xml:space="preserve">Участником    </w:t>
              <w:br/>
              <w:t xml:space="preserve">размещения заказа </w:t>
              <w:br/>
              <w:t xml:space="preserve">"Метода"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</w:t>
              <w:br/>
              <w:t xml:space="preserve">соответствия     </w:t>
              <w:br/>
              <w:t>предложенных "Методов"</w:t>
              <w:br/>
              <w:t>требованиям Конкурсной</w:t>
              <w:br/>
              <w:t xml:space="preserve">документации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качества </w:t>
              <w:br/>
              <w:t>научно-исследовательских работ,</w:t>
              <w:br/>
              <w:t xml:space="preserve">предложенных Участником    </w:t>
              <w:br/>
              <w:t>размещения заказа, в результате</w:t>
              <w:br/>
              <w:t xml:space="preserve">использования "Методов" 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ы быть пере- </w:t>
              <w:br/>
              <w:t xml:space="preserve">числены все пред- </w:t>
              <w:br/>
              <w:t xml:space="preserve">ложенные Участни- </w:t>
              <w:br/>
              <w:t xml:space="preserve">ком размещения    </w:t>
              <w:br/>
              <w:t xml:space="preserve">заказа "Методы"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2 к форме N 3, содержащее обоснование предложенного "Инструментария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105"/>
        <w:gridCol w:w="432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2 к форме N 3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каждого      </w:t>
              <w:br/>
              <w:t xml:space="preserve">предложенного   </w:t>
              <w:br/>
              <w:t xml:space="preserve">Участником    </w:t>
              <w:br/>
              <w:t xml:space="preserve">размещения заказа </w:t>
              <w:br/>
              <w:t xml:space="preserve">"Инструментария"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</w:t>
              <w:br/>
              <w:t xml:space="preserve">соответствия     </w:t>
              <w:br/>
              <w:t xml:space="preserve">предложенного     </w:t>
              <w:br/>
              <w:t xml:space="preserve">"Инструментария"   </w:t>
              <w:br/>
              <w:t>требованиям Конкурсной</w:t>
              <w:br/>
              <w:t xml:space="preserve">документации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   </w:t>
              <w:br/>
              <w:t xml:space="preserve">качества            </w:t>
              <w:br/>
              <w:t xml:space="preserve">научно-исследовательских    </w:t>
              <w:br/>
              <w:t xml:space="preserve">работ, предложенных Участником </w:t>
              <w:br/>
              <w:t>размещения заказа, в результате</w:t>
              <w:br/>
              <w:t xml:space="preserve">использования         </w:t>
              <w:br/>
              <w:t xml:space="preserve">"Инструментария"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ен быть пере- </w:t>
              <w:br/>
              <w:t xml:space="preserve">числен весь пред- </w:t>
              <w:br/>
              <w:t xml:space="preserve">ложенный Участни- </w:t>
              <w:br/>
              <w:t xml:space="preserve">ком размещения    </w:t>
              <w:br/>
              <w:t>заказа "Инструмен-</w:t>
              <w:br/>
              <w:t xml:space="preserve">тарий"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