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ВАЛИФИКАЦИИ УЧАСТНИКА РАЗМЕЩЕНИЯ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включаются при установлении соответствующих критериев оценки и сопоставления Заявок на участие в Конкурсе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4"/>
        <w:gridCol w:w="2565"/>
        <w:gridCol w:w="1351"/>
        <w:gridCol w:w="1485"/>
        <w:gridCol w:w="3374"/>
      </w:tblGrid>
      <w:tr>
        <w:trPr>
          <w:trHeight w:val="480" w:hRule="atLeast"/>
          <w:cantSplit w:val="true"/>
        </w:trPr>
        <w:tc>
          <w:tcPr>
            <w:tcW w:w="122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ятельности Участника размещения Заказа за _________ (период, указанный    </w:t>
              <w:br/>
              <w:t xml:space="preserve">Заказчиком), подтверждающие опыт, деловую репутацию, классификацию            </w:t>
              <w:br/>
              <w:t xml:space="preserve">Участника размещения Заказа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</w:t>
              <w:br/>
              <w:t xml:space="preserve">Контракта  </w:t>
              <w:br/>
              <w:t xml:space="preserve">(договора), </w:t>
              <w:br/>
              <w:t>исполненного</w:t>
              <w:br/>
              <w:t xml:space="preserve">Участником </w:t>
              <w:br/>
              <w:t xml:space="preserve">размещения </w:t>
              <w:br/>
              <w:t xml:space="preserve">заказ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ов работ </w:t>
              <w:br/>
              <w:t xml:space="preserve">(услуг) (в </w:t>
              <w:br/>
              <w:t>соответствии</w:t>
              <w:br/>
              <w:t>с Контрактом</w:t>
              <w:br/>
              <w:t>(договором),</w:t>
              <w:br/>
              <w:t xml:space="preserve">указанным  </w:t>
              <w:br/>
              <w:t xml:space="preserve">в графе 1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метры, опреде-</w:t>
              <w:br/>
              <w:t xml:space="preserve">ляющие качество   </w:t>
              <w:br/>
              <w:t xml:space="preserve">выполненных работ </w:t>
              <w:br/>
              <w:t>(оказанных услуг),</w:t>
              <w:br/>
              <w:t xml:space="preserve">количественные    </w:t>
              <w:br/>
              <w:t xml:space="preserve">характеристики    </w:t>
              <w:br/>
              <w:t>(заполнить по каж-</w:t>
              <w:br/>
              <w:t xml:space="preserve">дому виду работы  </w:t>
              <w:br/>
              <w:t xml:space="preserve">(услуги), указан- </w:t>
              <w:br/>
              <w:t xml:space="preserve">ному в графе 2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</w:t>
              <w:br/>
              <w:t xml:space="preserve">(услуг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выполнения</w:t>
              <w:br/>
              <w:t xml:space="preserve">работ   </w:t>
              <w:br/>
              <w:t xml:space="preserve">(оказания </w:t>
              <w:br/>
              <w:t xml:space="preserve">услуг) по </w:t>
              <w:br/>
              <w:t>Контракту,</w:t>
              <w:br/>
              <w:t xml:space="preserve">мес.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 указанного</w:t>
              <w:br/>
              <w:t xml:space="preserve">опыта (привести ссылку  </w:t>
              <w:br/>
              <w:t xml:space="preserve">на копию Контракта      </w:t>
              <w:br/>
              <w:t xml:space="preserve">(договора), Акта(ов)    </w:t>
              <w:br/>
              <w:t xml:space="preserve">сдачи-приемки выполнен- </w:t>
              <w:br/>
              <w:t xml:space="preserve">ных работ (оказанных    </w:t>
              <w:br/>
              <w:t xml:space="preserve">услуг), представленных  </w:t>
              <w:br/>
              <w:t xml:space="preserve">Участником размещения   </w:t>
              <w:br/>
              <w:t xml:space="preserve">заказа в составе Заявки </w:t>
              <w:br/>
              <w:t xml:space="preserve">на участие в Конкурсе)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роизводственной деятельности приводятся применительно к специфике размещаемого Заказа отдельно по каждому Контракту, отдельно по каждому году из периода, указанного Заказчиком. Графы 3, 4, 5 заполняются по каждому виду работы (услуги), указанному в графе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его опыта должно быть подтверждено копиями Контрактов и/или Актов сдачи-приемки выполненных работ (оказанных услуг)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2</Characters>
  <CharactersWithSpaces>1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