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80"/>
        <w:gridCol w:w="2024"/>
        <w:gridCol w:w="1215"/>
        <w:gridCol w:w="2295"/>
        <w:gridCol w:w="1620"/>
        <w:gridCol w:w="2564"/>
      </w:tblGrid>
      <w:tr>
        <w:trPr>
          <w:trHeight w:val="480" w:hRule="atLeast"/>
          <w:cantSplit w:val="true"/>
        </w:trPr>
        <w:tc>
          <w:tcPr>
            <w:tcW w:w="122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основных Специалистов &lt;2&gt;, которых Участник размещения заказа предполагает  </w:t>
              <w:br/>
              <w:t xml:space="preserve">привлечь к выполнению научно-исследовательских работ в рамках исполнения размещаемого   </w:t>
              <w:br/>
              <w:t xml:space="preserve">Заказа                       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работы,</w:t>
              <w:br/>
              <w:t xml:space="preserve">долж-  </w:t>
              <w:br/>
              <w:t xml:space="preserve">ность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сть </w:t>
              <w:br/>
              <w:t>и квалификация</w:t>
              <w:br/>
              <w:t>в соответствии</w:t>
              <w:br/>
              <w:t>с базовым (до-</w:t>
              <w:br/>
              <w:t xml:space="preserve">полнительным) </w:t>
              <w:br/>
              <w:t xml:space="preserve">образование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ая </w:t>
              <w:br/>
              <w:t>степень,</w:t>
              <w:br/>
              <w:t xml:space="preserve">звание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сиональные</w:t>
              <w:br/>
              <w:t>навыки (перечис-</w:t>
              <w:br/>
              <w:t xml:space="preserve">лить основные   </w:t>
              <w:br/>
              <w:t>профессиональные</w:t>
              <w:br/>
              <w:t xml:space="preserve">навыки, имеющие </w:t>
              <w:br/>
              <w:t>непосредственное</w:t>
              <w:br/>
              <w:t>отношение к роли</w:t>
              <w:br/>
              <w:t xml:space="preserve">Исполнителя в   </w:t>
              <w:br/>
              <w:t xml:space="preserve">проекте,        </w:t>
              <w:br/>
              <w:t xml:space="preserve">указать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ыт    </w:t>
              <w:br/>
              <w:t xml:space="preserve">выполнения </w:t>
              <w:br/>
              <w:t>аналогичных</w:t>
              <w:br/>
              <w:t xml:space="preserve">работ   </w:t>
              <w:br/>
              <w:t xml:space="preserve">(услуг)  </w:t>
              <w:br/>
              <w:t xml:space="preserve">(указать  </w:t>
              <w:br/>
              <w:t xml:space="preserve">название  </w:t>
              <w:br/>
              <w:t>аналогичных</w:t>
              <w:br/>
              <w:t xml:space="preserve">работ   </w:t>
              <w:br/>
              <w:t xml:space="preserve">(услуг))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ждение на- </w:t>
              <w:br/>
              <w:t>личия Специалистов</w:t>
              <w:br/>
              <w:t xml:space="preserve">и их квалификации </w:t>
              <w:br/>
              <w:t xml:space="preserve">(привести ссылку  </w:t>
              <w:br/>
              <w:t>на копию приказа о</w:t>
              <w:br/>
              <w:t xml:space="preserve">назначении на     </w:t>
              <w:br/>
              <w:t xml:space="preserve">должность/заклю-  </w:t>
              <w:br/>
              <w:t xml:space="preserve">ченного договора, </w:t>
              <w:br/>
              <w:t xml:space="preserve">копию диплома     </w:t>
              <w:br/>
              <w:t xml:space="preserve">(ов))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пециалист - физическое лицо, привлекаемое Исполнителем для выполнения работ в рамках исполнения размещаемого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квалификации основных Специалистов, которых Участник размещения заказа предполагает привлечь к выполнению научно-исследовательских работ в рамках исполнения размещаемого Заказа, приводится отдельно по каждому Специалисту, состоящему в штате организации и или привлеченному к выполнению научно-исследовательских работ по проекту на основе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оответствующих требованиям Заказчика Специалистов должно быть подтверждено копиями приказов о назначении на должность/заключенных договоров, копиями дипломов, представленных Участником размещения заказа в составе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щаем внимание, что указанные сведения и документы учитываются при оценке Заявки на участие в Конкурсе по критерию "Квалификация Участника Конкурса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6</Characters>
  <CharactersWithSpaces>1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