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484"/>
        <w:gridCol w:w="2025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основных Специалистов в рамках исполнения размещаемого Заказа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И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</w:t>
              <w:br/>
              <w:t xml:space="preserve">Исполнителя  </w:t>
              <w:br/>
              <w:t>при выполнении</w:t>
              <w:br/>
              <w:t xml:space="preserve">отдельного  </w:t>
              <w:br/>
              <w:t xml:space="preserve">вида НИР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Специалис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ль Специалиста</w:t>
              <w:br/>
              <w:t xml:space="preserve">в рамках    </w:t>
              <w:br/>
              <w:t xml:space="preserve">исполнения   </w:t>
              <w:br/>
              <w:t xml:space="preserve">размещаемого  </w:t>
              <w:br/>
              <w:t xml:space="preserve">Заказ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