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 ОБ ОТЗЫВЕ ЗАЯВКИ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Е ПО ЛО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Заявки на участие в Конкурс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ы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м Вас об отзыве своей Заявки на участие в Конкурсе по лоту (лотам) NN ______ номер и наименование лота (лотов)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