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апреля 2009 г. N 42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ФЕДЕРАЛЬНОЕ АГЕНТСТВО ПО ОБРАЗ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ОГЛАСОВАНО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-куратора                      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едерального агентства                           Федерального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 образованию                                    по образ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/__________/                             __________ /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__ г.                            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КОНКУРСНАЯ ДОКУМЕНТ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ТКРЫТОГО КОНКУР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ля размещения заказа по многолетним проекта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 выполнение научно-исследовательских работ по прое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"_______________________________________________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про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оводимому в рамк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ероприятия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омер и наименование меро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задачи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омер и наименование за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Програм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омер открытого Конкурса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Начальник Управления програм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в сфере образования и раз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Государственного зак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Федерального агентства по образ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___________ /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20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3</Words>
  <Characters>1965</Characters>
  <CharactersWithSpaces>16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3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09:43:00Z</dcterms:modified>
  <cp:revision>2</cp:revision>
  <dc:subject>Документация</dc:subject>
  <dc:title>Конкурсная документация открытого конкурса (для размещения заказа по многолетним проектам) на выполнение научно-исследовательских работ по проекту, проводимому в рамках реализации федеральных целевых, государственных и иных программ в сфере образования, 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