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161"/>
        <w:gridCol w:w="2834"/>
        <w:gridCol w:w="162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к специфике    </w:t>
              <w:br/>
              <w:t xml:space="preserve">размещаемого Заказ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</w:t>
              <w:br/>
              <w:t xml:space="preserve">подтверждающего(их) </w:t>
              <w:br/>
              <w:t>качество выполняемых</w:t>
              <w:br/>
              <w:t xml:space="preserve">работ (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 xml:space="preserve">Контракта </w:t>
              <w:br/>
              <w:t>(договора),</w:t>
              <w:br/>
              <w:t xml:space="preserve">указанного </w:t>
              <w:br/>
              <w:t>в форме N 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