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10 N 15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 ОБ УСЛОВИЯХ ИСПОЛНЕНИЯ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А НА ВЫПОЛНЕНИЕ РАБОТ (ОКАЗАНИЕ УСЛУГ) ПО Л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астника размещения за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3375"/>
        <w:gridCol w:w="4049"/>
      </w:tblGrid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Наименование, код по ОКДП, сроки (периоды) выполнения работ    </w:t>
              <w:br/>
              <w:t xml:space="preserve">(оказания услуг):                                 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работ </w:t>
              <w:br/>
              <w:t xml:space="preserve">(услуг)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бщероссийскому  </w:t>
              <w:br/>
              <w:t xml:space="preserve">классификатору видов   </w:t>
              <w:br/>
              <w:t xml:space="preserve">экономической      </w:t>
              <w:br/>
              <w:t xml:space="preserve">деятельности, продукции </w:t>
              <w:br/>
              <w:t>и услуг (ОКДП) ОК 004-93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ния этапа (этапов)</w:t>
              <w:br/>
              <w:t xml:space="preserve">выполнения работ       </w:t>
              <w:br/>
              <w:t xml:space="preserve">(оказания услуг)       </w:t>
              <w:br/>
              <w:t xml:space="preserve">ИЛИ             </w:t>
              <w:br/>
              <w:t xml:space="preserve">Сроки (периоды) выполнения  </w:t>
              <w:br/>
              <w:t>работ (оказания услуг) с даты</w:t>
              <w:br/>
              <w:t xml:space="preserve">заключения Государственного </w:t>
              <w:br/>
              <w:t xml:space="preserve">контракта ____ (указывается </w:t>
              <w:br/>
              <w:t xml:space="preserve">единица измерения срока (в  </w:t>
              <w:br/>
              <w:t xml:space="preserve">годах, кварталах, месяцах,  </w:t>
              <w:br/>
              <w:t xml:space="preserve">неделях, днях, часах))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ли срок (период)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ли срок (период)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6"/>
        <w:gridCol w:w="1080"/>
        <w:gridCol w:w="3780"/>
        <w:gridCol w:w="2295"/>
      </w:tblGrid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 Виды работ (услуг), требования, предъявляемые к работам        </w:t>
              <w:br/>
              <w:t xml:space="preserve">(услугам):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    </w:t>
              <w:br/>
              <w:t xml:space="preserve">(услуг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6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                </w:t>
              <w:br/>
              <w:t xml:space="preserve">предъявляемые к работам (услугам):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определяющие  </w:t>
              <w:br/>
              <w:t>качество заказываемых работ</w:t>
              <w:br/>
              <w:t xml:space="preserve">(услуг). При необходимости </w:t>
              <w:br/>
              <w:t xml:space="preserve">указывается также срок   </w:t>
              <w:br/>
              <w:t xml:space="preserve">выполнения (оказания)   </w:t>
              <w:br/>
              <w:t xml:space="preserve">отдельных видов работ   </w:t>
              <w:br/>
              <w:t xml:space="preserve">(услуг)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  </w:t>
              <w:br/>
              <w:t xml:space="preserve">определяющие  </w:t>
              <w:br/>
              <w:t xml:space="preserve">количественные </w:t>
              <w:br/>
              <w:t>(и/или объемные,</w:t>
              <w:br/>
              <w:t xml:space="preserve">структурные и  </w:t>
              <w:br/>
              <w:t xml:space="preserve">иные)      </w:t>
              <w:br/>
              <w:t xml:space="preserve">характеристики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6"/>
        <w:gridCol w:w="1484"/>
        <w:gridCol w:w="2970"/>
        <w:gridCol w:w="2701"/>
      </w:tblGrid>
      <w:tr>
        <w:trPr>
          <w:trHeight w:val="48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3. Виды и объем прав на использование объектов интеллектуальной   </w:t>
              <w:br/>
              <w:t xml:space="preserve">собственности (ОИС), создаваемых в результате выполнения работ (оказания </w:t>
              <w:br/>
              <w:t xml:space="preserve">услуг):                   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    </w:t>
              <w:br/>
              <w:t xml:space="preserve">(услуг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работ</w:t>
              <w:br/>
              <w:t xml:space="preserve">(услуг)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ИС,  </w:t>
              <w:br/>
              <w:t xml:space="preserve">создаваемых в    </w:t>
              <w:br/>
              <w:t>результате выполнения</w:t>
              <w:br/>
              <w:t xml:space="preserve">работ (оказания   </w:t>
              <w:br/>
              <w:t xml:space="preserve">услуг)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 объемы прав </w:t>
              <w:br/>
              <w:t xml:space="preserve">на использование  </w:t>
              <w:br/>
              <w:t xml:space="preserve">ОИС, созданных в  </w:t>
              <w:br/>
              <w:t xml:space="preserve">результате     </w:t>
              <w:br/>
              <w:t xml:space="preserve">выполнения работ  </w:t>
              <w:br/>
              <w:t xml:space="preserve">(оказания услуг) и </w:t>
              <w:br/>
              <w:t xml:space="preserve">передаваемых    </w:t>
              <w:br/>
              <w:t xml:space="preserve">Заказчику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1215"/>
        <w:gridCol w:w="2431"/>
        <w:gridCol w:w="2429"/>
        <w:gridCol w:w="1755"/>
      </w:tblGrid>
      <w:tr>
        <w:trPr>
          <w:trHeight w:val="48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4. Требования о наличии у Исполнителя лицензии, государственной   </w:t>
              <w:br/>
              <w:t xml:space="preserve">аккредитации, об обладании правами на объекты интеллектуальной           </w:t>
              <w:br/>
              <w:t xml:space="preserve">собственности:                                    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работ  </w:t>
              <w:br/>
              <w:t>(услуг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 </w:t>
              <w:br/>
              <w:t xml:space="preserve">(услуг)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о     </w:t>
              <w:br/>
              <w:t xml:space="preserve">наличии у Испол- </w:t>
              <w:br/>
              <w:t>нителя лицензии с</w:t>
              <w:br/>
              <w:t xml:space="preserve">указанием вида   </w:t>
              <w:br/>
              <w:t xml:space="preserve">требуемой        </w:t>
              <w:br/>
              <w:t xml:space="preserve">лицензии и вида  </w:t>
              <w:br/>
              <w:t xml:space="preserve">лицензируемой    </w:t>
              <w:br/>
              <w:t xml:space="preserve">деятельности со  </w:t>
              <w:br/>
              <w:t>ссылкой на право-</w:t>
              <w:br/>
              <w:t xml:space="preserve">устанавливающий  </w:t>
              <w:br/>
              <w:t xml:space="preserve">нормативный акт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о     </w:t>
              <w:br/>
              <w:t xml:space="preserve">наличии у Испол- </w:t>
              <w:br/>
              <w:t>нителя государст-</w:t>
              <w:br/>
              <w:t>венной аккредита-</w:t>
              <w:br/>
              <w:t xml:space="preserve">ции с указанием  </w:t>
              <w:br/>
              <w:t xml:space="preserve">требуемой        </w:t>
              <w:br/>
              <w:t xml:space="preserve">образовательной  </w:t>
              <w:br/>
              <w:t xml:space="preserve">программы и со   </w:t>
              <w:br/>
              <w:t>ссылкой на право-</w:t>
              <w:br/>
              <w:t xml:space="preserve">устанавливающий  </w:t>
              <w:br/>
              <w:t xml:space="preserve">нормативный акт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 </w:t>
              <w:br/>
              <w:t>об обладании</w:t>
              <w:br/>
              <w:t>Исполнителем</w:t>
              <w:br/>
              <w:t xml:space="preserve">правами на  </w:t>
              <w:br/>
              <w:t xml:space="preserve">объекты     </w:t>
              <w:br/>
              <w:t xml:space="preserve">интеллекту- </w:t>
              <w:br/>
              <w:t xml:space="preserve">альной соб- </w:t>
              <w:br/>
              <w:t xml:space="preserve">ствен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080"/>
        <w:gridCol w:w="2835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5. При необходимости прочие и особые условия и (или) способы      </w:t>
              <w:br/>
              <w:t xml:space="preserve">исполнения обязательств, включая гарантийные обязательства Исполнителя,  </w:t>
              <w:br/>
              <w:t xml:space="preserve">специфические обязанности Заказчика: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работ   </w:t>
              <w:br/>
              <w:t xml:space="preserve">(услуг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</w:t>
              <w:br/>
              <w:t xml:space="preserve">требования и (или) </w:t>
              <w:br/>
              <w:t xml:space="preserve">наименование    </w:t>
              <w:br/>
              <w:t>требуемого документа</w:t>
              <w:br/>
              <w:t xml:space="preserve">со ссылкой на    </w:t>
              <w:br/>
              <w:t>правоустанавливающий</w:t>
              <w:br/>
              <w:t xml:space="preserve">нормативный ак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ые </w:t>
              <w:br/>
              <w:t>обязательства</w:t>
              <w:br/>
              <w:t>Исполнителя.</w:t>
              <w:br/>
              <w:t>Срок гарантии</w:t>
              <w:br/>
              <w:t xml:space="preserve">качест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фические</w:t>
              <w:br/>
              <w:t xml:space="preserve">обязанности </w:t>
              <w:br/>
              <w:t xml:space="preserve">Заказчика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1080"/>
        <w:gridCol w:w="1080"/>
        <w:gridCol w:w="1351"/>
        <w:gridCol w:w="2025"/>
        <w:gridCol w:w="945"/>
        <w:gridCol w:w="1348"/>
      </w:tblGrid>
      <w:tr>
        <w:trPr>
          <w:trHeight w:val="48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6. Состав, формы и требования, предъявляемые к отчетной           </w:t>
              <w:br/>
              <w:t xml:space="preserve">документации, результат работ (итог оказания услуг), место выполнения    </w:t>
              <w:br/>
              <w:t xml:space="preserve">работ (оказания услуг):                  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работ 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    </w:t>
              <w:br/>
              <w:t xml:space="preserve">работы </w:t>
              <w:br/>
              <w:t xml:space="preserve">(итог  </w:t>
              <w:br/>
              <w:t xml:space="preserve">оказа- </w:t>
              <w:br/>
              <w:t xml:space="preserve">ния    </w:t>
              <w:br/>
              <w:t>услуги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</w:t>
              <w:br/>
              <w:t xml:space="preserve">отчетной </w:t>
              <w:br/>
              <w:t xml:space="preserve">докумен- </w:t>
              <w:br/>
              <w:t xml:space="preserve">тации,   </w:t>
              <w:br/>
              <w:t xml:space="preserve">предос-  </w:t>
              <w:br/>
              <w:t>тавляемой</w:t>
              <w:br/>
              <w:t xml:space="preserve">Государ- </w:t>
              <w:br/>
              <w:t>ственному</w:t>
              <w:br/>
              <w:t>заказчик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е требова-</w:t>
              <w:br/>
              <w:t>ния к составу,</w:t>
              <w:br/>
              <w:t xml:space="preserve">форме и иные  </w:t>
              <w:br/>
              <w:t xml:space="preserve">требования к  </w:t>
              <w:br/>
              <w:t>отчетной доку-</w:t>
              <w:br/>
              <w:t>ментации, пре-</w:t>
              <w:br/>
              <w:t xml:space="preserve">доставляемой  </w:t>
              <w:br/>
              <w:t xml:space="preserve">Государствен- </w:t>
              <w:br/>
              <w:t>ному заказчик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выпол-</w:t>
              <w:br/>
              <w:t xml:space="preserve">нения </w:t>
              <w:br/>
              <w:t xml:space="preserve">работ </w:t>
              <w:br/>
              <w:t xml:space="preserve">(ока- </w:t>
              <w:br/>
              <w:t xml:space="preserve">зания </w:t>
              <w:br/>
              <w:t>услуг)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 xml:space="preserve">предо-   </w:t>
              <w:br/>
              <w:t>ставления</w:t>
              <w:br/>
              <w:t xml:space="preserve">отчетной </w:t>
              <w:br/>
              <w:t xml:space="preserve">докумен- </w:t>
              <w:br/>
              <w:t>тации (не</w:t>
              <w:br/>
              <w:t xml:space="preserve">позднее  </w:t>
              <w:br/>
              <w:t>указанно-</w:t>
              <w:br/>
              <w:t>го срока)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ли срок </w:t>
              <w:br/>
              <w:t xml:space="preserve">(период)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ли срок </w:t>
              <w:br/>
              <w:t xml:space="preserve">(период)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910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7. Порядок приемки выполненных работ (оказанных услуг):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порядку приемки и утверждения выполненных работ     </w:t>
              <w:br/>
              <w:t xml:space="preserve">(оказанных услуг), в т.ч. в случаях:                             </w:t>
              <w:br/>
              <w:t xml:space="preserve">- передачи охраняемых объектов интеллектуальной собственности;   </w:t>
              <w:br/>
              <w:t xml:space="preserve">- проведения предварительной экспертизы и рассмотрения           </w:t>
              <w:br/>
              <w:t xml:space="preserve">представляемых результатов на ученых советах организаций;        </w:t>
              <w:br/>
              <w:t xml:space="preserve">- требования по проведению опытной эксплуатации, тестовых        </w:t>
              <w:br/>
              <w:t xml:space="preserve">испытаний (с указанием требуемой методики и регламента) и т.п.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0</Words>
  <Characters>6420</Characters>
  <CharactersWithSpaces>5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(многолотовая, для размещения по многолетним проектам)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