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. ФОРМА ЗАПРОСА НА РАЗЪЯС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ос на разъяс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Конкурса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Вас разъяснить следующие положения Конкурсн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4456"/>
        <w:gridCol w:w="323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  </w:t>
              <w:br/>
              <w:t xml:space="preserve">Конкурсной </w:t>
              <w:br/>
              <w:t>документации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а на пункт Конкурсной   </w:t>
              <w:br/>
              <w:t>документации, положения которого</w:t>
              <w:br/>
              <w:t xml:space="preserve">следует разъяснить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проса на </w:t>
              <w:br/>
              <w:t xml:space="preserve">разъяснение положений </w:t>
              <w:br/>
              <w:t>Конкурсной документации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 на запрос прошу направить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чтовый адрес, телефон/факс и E-mail организации, направившей запро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3</Characters>
  <CharactersWithSpaces>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многолотовая, для размещения 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