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/                          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 20__ г.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 многолетним проек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(оказание услуг)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открытого конкурс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 /Б.В. Коротк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