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1 │Вид и предмет Конкурс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крытый Конкурс на право заключить Государственный контра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проекту 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Конкурса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2 │Место, условия и сроки (периоды) выполнения работ (оказ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Российск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____ этап(а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с момента заклю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и до момента сдачи отчет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- (указать срок из раздела 2.6 заказа)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случае двухгодичного Конкурса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20__ года выполняются (услуги 20__ года оказываются)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омента заключения Государственного контракта и до мо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дачи отчетной документации - (указать срок из раздела 2.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); работы 20__ года выполняются (услуги 20__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ываются) с 01.01.20__ года и до момента сдачи отчет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- (указать срок из раздела 2.6 заказа)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(услуги) считаются выполненными (оказанными) с мо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писания Сторонами Государственного контракта акта сдач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ки исполнения обязательств по Государственному контракту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указать срок из раздела 2.1 заказ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1 │Источник финансирования заказа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(услуги) по Государственному контракту финансируются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чет средств федерального бюдж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2 │Форма, сроки и порядок оплаты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а оплаты - безналичный расчет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рать из двух вариантов в зависимости от решения Заказчика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лате аванса ("а" или "б")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Заказчик производит авансовые платежи в размере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центов от общей стоимости выполняемых в соответствующем г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ываемых услуг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20__ году - в течение 10 (десяти) банковских дней с мо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писания Сторонами и регистрации Заказчиком настоящ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20__ году - в течение 10 (десяти) банковских дней с мо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писания Сторонами и регистрации Заказчиком соответств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полнения к Государственному контракту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ы с Исполнителем осуществляются с учетом произвед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вансового платежа и в пределах стоимости (цены) выполн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ных услуг), предусмотренной Государственн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ом, в период 10 (десяти) банковских дней с мо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ставления Исполнителем подписанного Сторонами акта сдач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ки исполнения обязательств по Государственному контрак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этапу Государственного контракта) по установленным Заказчик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ам и при условии поступления средств федерального бюдж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счет Заказчик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Расчеты с Исполнителем осуществляются в пределах сто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цены) выполненных работ (оказанных услуг), предусмотр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м контрактом, в период 10 (десяти) банков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ней с момента представления Исполнителем подписа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оронами акта сдачи-приемки исполнения обязательств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му контракту (этапу Государственного контрак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установленным Государственным заказчиком формам и при ус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ии поступления средств федерального бюджета на счет Заказч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.1 │Заказчик: Федеральное агентство по образова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 нахождения: Россия, г. Москва, Люсиновская ул., д. 5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ый адрес: Россия, г. Москва, 117997, М-93, ГСП-8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юсиновская ул., д. 51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ое лицо от Заказчика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ый телефон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рес электронной почты (E-mail)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.2 │Специализированная организация: ООО "Правовые и финансов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хнологии"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 нахождения: Россия, г. Москва, ул. Кржижановского, д. 29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рп. 6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ый адрес: Россия, г. Москва, 117218, а/я 149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ое лицо от Специализированной организации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ый телефон: (495) 772-54-29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рес электронной почты (E-mail): torgi@ministry.ru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5.1 │Требования, предъявляемые к Участнику размещения заказ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размещения заказа должен соответствовать следующ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м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) Соответствие Участника размещения заказа требованиям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авливаемым в соответствии с законодательством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 к лицам, осуществляющим выполнение работ (оказ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, являющихся предметом настоящего Конкурса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) Непроведение ликвидации Участника размещения заказа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ридического лица или отсутствие решения арбитражного суд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знании Участника размещения заказа - юридического ли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дивидуального предпринимателя банкротом и об открыт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го производства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) Неприостановление деятельности Участника размещения заказ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ке, предусмотренном Кодексом Российской Федерации о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министративных правонарушениях, на день подачи Заявки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) Отсутствие у Участника размещения заказа задолженности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исленным налогам, сборам и иным обязательным платежам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юджеты любого уровня или государственные внебюджетные фонды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шедший календарный год, размер которой превышает двадц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ять процентов балансовой стоимости активов Участника размещ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ия заказа по данным бухгалтерской отчетности за последний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ршенный отчетный период. Участник размещения заказа счит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ющим установленному требованию в случае, если 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жалует наличие указанной задолженности в соответствии с за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дательством Российской Федерации и решение по такой жалоб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нь рассмотрения Заявки на участие в Конкурсе не принят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5) Отсутствие в реестре недобросовестных поставщиков свед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 Участнике размещения заказа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6) Обладание Участником размещения заказа исключитель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авами на объекты интеллектуальной собственности, если в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 исполнением Государственного контракта Заказчик приобрет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ава на объекты интеллектуальной собственности &lt;*&gt;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В случае установления Заказчиком указанных требовани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6.1 │Участник размещения заказа вправе привлекать соисполнителей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ю работ (оказанию услуг) по Государственному контрак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9.1 │Разъяснения положений Конкурсной документации предоставляю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м размещения заказа, начиная с _______ 20__ года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ала приема Заявок) и до ________ 20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2.1│Язык Заявки на участие в Конкурсе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сский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1│Начальная (максимальная) цена Государственного контракт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___ рублей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ключая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0__ год - ___________ рублей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0__ год - ___________ рубле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5│Валюта Заявки на участие в Конкурс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бль Российской Федер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1│Требования, предъявляемые к документам, входящим в соста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размещения заказа должен представить в составе Зая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участие в Конкурсе следующие документы и сведения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. Общие сведения об Участнике размещения заказа, указанны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е 1 раздела V Конкурсной документ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 Для подтверждения полномочий лица на осуществление действ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 имени Участника размещения заказа (для юридических лиц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1. Копии учредительных документов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2. Документ, подтверждающий полномочия лица на осуществ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йствий от имени Участника размещения заказа - 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ица (копия решения о назначении или об избрании либо приказа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значении физического лица на должность, в соответствии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м такое физическое лицо обладает правом действовать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мени Участника размещения заказа без доверенности (далее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лей настоящей главы - руководитель)). В случае если от им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 действует иное лицо, Заявка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 должна содержать также доверенность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существление действий от имени Участника размещения заказ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веренную печатью Участника размещения заказа и подписа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ководителем Участника размещения заказа (для юридических ли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уполномоченным этим руководителем лицом, либо нотариа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веренную копию такой доверенности. В случае если указа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веренность подписана лицом, уполномоченным руководител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, Заявка на участие в Конкурс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лжна содержать также документ, подтверждающий полномоч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акого лица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 Решение об одобрении или о совершении крупной сделки либ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пию такого решения в случае, если требование о необход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личия такого решения для совершения крупной сделки устано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 законодательством Российской Федерации, учредитель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ми юридического лица и если для Участника раз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поставка товаров, выполнение работ, оказание услуг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ющихся предметом Контракта, или внесение денежных средств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, обесп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я Контракта являются крупной сделкой (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ым законом N 14-ФЗ "Об обществах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ью"; Федеральным законом N 208-ФЗ "Об акционе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ствах"; Федеральным законом N 161-ФЗ "О государствен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униципальных унитарных предприятиях")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1. В случае если заключение Государственного контракта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настоящей Конкурсной документацией на условия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ных Участником, является для Участника круп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делкой, в зависимости от организационно-правовой фор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- юридического лиц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) выписку из протокола, содержащего решение о соверш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упной сделки, принятое и оформленное в соответствии со ст. 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закона N 14-ФЗ "Об обществах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ью" (для Участников, зарегистрированных в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ств с ограниченной ответственностью), либо выписку и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ва Участника, подтверждающую право единоличного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ллегиального исполнительного органа заключать крупные сдел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b) выписку из протокола, содержащего решение об одобр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упной сделки, принятое и оформленное в соответствии со ст. 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закона N 208-ФЗ "Об акционерных обществах" (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в, зарегистрированных в форме акционерного обществ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ибо документ, подтверждающий, что Участник являет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кционерным обществом, состоящим из одного акционера, котор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дновременно осуществляет функции единоличного ис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а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c) документ, подтверждающий решение собственника имуще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нитарного предприятия о совершении крупной сделки, принято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о ст. 23 Федерального закона N 161-ФЗ "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х и муниципальных унитарных предприятиях"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2. В случае если заключение Государственного контракта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тогам Конкурса на условиях, предложенных Участником,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ется для Участника крупной сделкой, Участник вправ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ставе Заявки на участие в Конкурсе представить оригина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ведомления на бумажном носителе о том, что заключение Госуд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го контракта по итогам Конкурса, на условиях предло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ых Участником, не является для Участника крупной сделк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. Оригинал или нотариально заверенную копию выписки из ед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реестра юридических лиц, полученную не ра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м за шесть месяцев до дня размещения на официальном сайте 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щения о проведении открытого Конкурса (для юридических лиц)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. Оригинал или нотариально заверенную копию выписки из ед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реестра индивидуальных предпринимателе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ученную не ранее чем за шесть месяцев до дня размещения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фициальном сайте извещения о проведении открытого Конкур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ля индивидуальных предпринимателей), копии документ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достоверяющих личность (для иных физических лиц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5. Надлежащим образом заверенный перевод на русский язы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ов о государственной регистрации юридического лица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изического лица в качестве индивидуального предпринимател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законодательством соответствующего государ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ля иностранных лиц), полученный не ранее чем за шесть месяц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 дня размещения на официальном сайте извещения о провед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крытого Конкурса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6. Документы, подтверждающие квалификацию Участника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&lt;*&gt;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ывается перечень форм из соответствующего раздел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 (список и перечень форм корректиру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ависимости от специфики проекта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Если в Конкурсной документации указан такой критер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ценки Заявок на участие в Конкурсе, как квалификация Учас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представление в составе Заявки сведений о квалификации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ется основанием для отклонения такой Заявк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7. Документ, подтверждающий внесение денежных средств,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. Внес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м денежных средств в качестве обеспечения Заявки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 подтверждается (в случае безналичной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латы) оригиналом платежного поручения или (в случае нал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ы оплаты) квитанцией либо копиями указанных документов &lt;*&gt;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Если данное условие предусмотрено в пункте 20.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формационной Карты ИУРЗ КД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8. Копии документов, подтверждающих наличие у Участ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 исключительных прав на объек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теллектуальной собственности &lt;*&gt;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В случае установления Заказчиком указанных требовани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2│Участник размещения заказа должен представить в составе Зая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участие в Конкурсе документы, подтверждающие соответств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 требованиям, предъявляем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 к лицам, осуществля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, являющихся предметом торгов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) Для подтверждения Участником размещения заказа права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существление деятельности, лицензируемой в соответствии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пии необходимых лицензий на виды деятельности, связанные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ем Государственного контракта, если данные ви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и лицензируются в соответствии с действующи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6.1│Участник должен представить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Предложение о качестве работ (услуг) и ины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я об условиях исполнения Государственного контрак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держащее следующие сведения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Сведения в соответствии с формой 2 "Предложение об услов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я Государственного контракта на выполнение 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е услуг)" раздела V Конкурсной документации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Сведения в соответствии с формой 3 "Детализирован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качестве работ (услуг)" раздела V Конкурс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) Сведения в соответствии с формой 4 "Детализированный пл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" раздела V Конкур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целей заполнения формы 3 "Детализированное предложение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работ (услуг)" и формы 4 "Детализированный 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" раздела V Конкур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Участником размещения заказа должны использова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ледующие значения терминов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Действия Исполнителя при выполнении (оказании) отдельного ви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действия (элементы производственной деятельност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выполняемые Исполнителем функции), совокуп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х позволит выполнить (оказать) все виды работ (услуг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обходимые Заказчику, в соответствии с установлен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ей требованиями, в том числе требов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 качеству работ (услуг)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Алгоритм" (предлагаемая Участником размещения зака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"Действий Исполнителя при выполн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) отдельного вида работ (услуг)", изложенная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ронологическом порядке)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действий, указанных Участником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в Детализированном предложении о качестве работ (услу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, которая приводит к выполн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ю) всех видов работ (услуг), необходимых Заказчику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установленными Конкурсной документаци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ми и способствует повышению качества всех указ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идов работ (услуг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Методы" &lt;*&gt;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ретные технологические приемы и способы, которые буду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ьзованы при выполнении отдельных видов работ (оказ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х видов услуг) по Государственному контракту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Инструментарий" &lt;*&gt;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Любые из указанных вариантов по выбору Участника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) конкретные методические материалы, инструк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рмативные правовые акты, технические регламенты, ГОСТы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или) специфическое материально-техническое обеспечени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е будут использованы при выполнении отдельных видов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 отдельных видов услуг) по Государственному контракт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Указываются в соответствии с требованиями Заказчик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7.1│Порядок формирования цены Государственного контракт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цену работ (услуг), выполняемых (оказываемых) п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му контракту, включаются расходы по оплате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обходимых налогов, пошлин и сборов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должен представить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Предложение о цене Государственного контракта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цене Государственного контракта должно бы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готовлено в соответствии с формой 5 "Предложение о це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" раздела V. Участник вправе указ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у отдельных видов работ (услуг)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цене Государственного контракта должно учитыв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аксимальный объем бюджетного финансирования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му контракту в рамках Федеральной целев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граммы развития образования на 20__ - 20__ гг.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0__ год - ____________ рублей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0__ год - ____________ рублей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а Государственного контракта, выраженная цифрами и слов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лжна совпадать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случае несовпадения цены, выраженной цифрами и словам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возможно достоверно определить цену Государстве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предлагаемую Участником размещения заказа,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м Заявка, поданная данным Участником, признается н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ющей требованиям Конкурсной документации, что вле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 собой отказ в допуске Участника, подавшего такую Заявку,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ю в Конкурс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8.1│Количество копий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дна коп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1│Порядок, место, дата начала и дата окончания срока подач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ок на 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а на участие в Конкурсе должна быть подана Заказчику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печатанном конверте, который доставляется Участник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 самостоятельно либо с использованием услу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ой связи. При использовании услуг почтовой связи дат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 временем получения Заказчиком Заявки на участие в Конкурс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ются дата и время доставки (вручения) почтового от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у по адресу, указанному в настоящем пункте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 конвертов с Заявками на участие в Конкурсе осущест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адресу: г. Москва, ул. Люсиновская, д. 51, комната 552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верты с Заявками на участие в Конкурсе принимаю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ом ежедневно в рабочие дни с 10 часов 00 минут д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8 часов 00 минут по московскому времени, начиная с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0__ год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 конвертов с Заявками на участие в Конкурсе прекращ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____ часов ___ минут по московскому времени ______ 20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2│Дата, место и время начала процедуры вскрытия конвертов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ами на участие в Конкурс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ало процедуры вскрытия конвертов с Заявками на участи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в ____ часов _____ минут по московскому времен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 20__ года по адресу: г. Москва, Люсиновская ул.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. 51, комната 552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6│Обеспечение Заявок на участие в Конкурсе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назначении платежа необходимо указать номер и наз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__ % от начальной (максимальной) цены Госуд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что составляет __________ рублей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анковские реквизиты для перечисления денежных средст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Н 7725509655 УФК по г. Москве, Федеральное агентство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разованию, л/с 05731000730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ение 1 Московского ГТУ Банка России, г. Москва, 70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ный счет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0302810800001000079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ИК 044583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ПП 772501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оценки лучших условий исполнения Государственного контр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авливается следующая система критериев и их значен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  │    Критерии оценки Заявок на участие в    │   Максима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Конкурсе. Порядок оценки и сопоставления  │ количество бал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</w:t>
      </w:r>
      <w:r>
        <w:rPr/>
        <w:t>по каждому критер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</w:t>
      </w:r>
      <w:r>
        <w:rPr/>
        <w:t>Критерии оценки Заявок на участие в Конкурс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3│    1. Цена Государственного контракта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цена Контракта" ("цена Контракта з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, услуги"):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Заявке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цена Контракта" ("цена Контракта з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товара, работы, услуги")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ределяется по формуле: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a  = (A    - A ) / A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max    i     max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a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    - начальная (максимальная) цен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установленная в Конкурсно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(сумма начальных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максимальных) цен за единицу товара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, услуги, установленных в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);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  - предложение i-го Участника Конкурса п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е Контракта (по сумме цен за единицу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овара, работы, услуги).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цен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" ("цена Контракта за единицу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, услуги") лучшим условием исполн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признается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Участника Конкурса с наименьше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ой Контракта (с наименьшей суммой цен з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, услуги)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4│      2. Неценовые критерии оценки 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</w:t>
      </w:r>
      <w:r>
        <w:rPr/>
        <w:t>сопоставления Заявок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1. Качество работ (услуг) и (или)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квалификация Участника Конкурс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качество работ (услуг) и (или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: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Заявке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качество работ (услуг) и (или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ределяется по формуле: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Rc  = C   + C   +...+ C  ,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i    i1    i2        ik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c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качество работ (услуг) и (или)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;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C   - значение в баллах (среднее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k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рифметическое оценок в баллах всех членов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ой комиссии), присуждаемое комиссие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i-ой Заявке на участие в Конкурсе по k-му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казателю, где k - количество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овленных показателей.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качество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услуг и (или) квалификация Участник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при размещении заказа н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, оказание услуг"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большее количество баллов присваиваетс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с лучшим предложением по качеств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услуг и (или) квалификации Участник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, а в случае если результатом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являетс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здание товара - лучшему предложению по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ункциональным характеристикам (потреби-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льским свойствам) или качественным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арактеристикам создаваемого товар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1. Качество работ (услуг), в т.ч.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2. Квалификация Участника Конкурса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в т.ч.: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.2. Сроки (периоды) выполнения работ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</w:t>
      </w:r>
      <w:r>
        <w:rPr/>
        <w:t>(оказания услуг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и (периоды) выполнения работ (оказа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: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В случае применения одного срок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Rf  = (F    - F ) / (F    - F   ) х 100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i     max    i      max    min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акс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- предложение, содержащееся в i-о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, по сроку выполнения работ, оказа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 в единицах измерения срока (периода);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инимальный срок выполнения работ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.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роком (периодом) выполнени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я услуг).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В случае применения нескольких сроков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ов)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</w:t>
      </w:r>
      <w:r>
        <w:rPr/>
        <w:t>пер1    пер1      пер2    пер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= [(F     - F    ) + (F     - F    )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max     i         max     i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перk    перk        пер1    пер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+...+ (F     - F    )] / [(F     - F    ) +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max     i           max     min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ер2    пер2          перk    перk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F     - F    ) +...+ (F     - F    )] 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max     min           max     min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 100,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аксимальный срок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единица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змерения срока (периода);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предложение, содержащееся в i-о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по k-му сроку (периоду) выполн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оказания услуг, в единицах измер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 (периода);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ин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единица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змерения срока (периода).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уммарным сроком (периодом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по все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м (периодам) выполнения рабо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2.3. Срок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качества работ (услуг)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 предоставления гарантии качеств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срок предоставления гарантии качеств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g  = (G  - G   ) / G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g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- предложение i-го Участника по срок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;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  - минимальный срок предоставлени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,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овленный в разделе 2.5 раздела IV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Заказ на выполнение работ (оказание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 Конкурсной документации.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Государ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го контракта признается предложени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аявке с наибольшим сроком предоставл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, услуг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ИЛИ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3. Объем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качества работ (услуг)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объем предоставления гарантии качества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объем предоставления гарантии качеств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h  = (H  - H   ) / H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h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- предложение i-го Участника по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оимости гарантии качества работ (услуг);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  - минимальная стоимость гаранти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, установленная в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деле 2.5 раздела IV "Заказ на выполнени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е услуг)" Конкурсной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.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объем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признается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с наибольшим объемом предостав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ения гарантии качества работ, услуг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5│Порядок определения итогового рейтинга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тоговый рейтинг Заявки определяется путем сложения рейтинг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каждому критерию оценки, предусмотренному Конкурсной док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нтацией, умноженных на их значимость, по следующей форму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</w:t>
      </w:r>
      <w:r>
        <w:rPr/>
        <w:t>R = Ra х Ka + Rc х Kc + Rf х Kf + Rg х Kg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</w:t>
      </w:r>
      <w:r>
        <w:rPr/>
        <w:t>R = Ra х Ka + Rc х Kc + Rf х Kf + Rh х Kh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a - значимость критерия "цена Контракта" ("цена Контракта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 (услуги)"); Ka = ____ (что соответствует ____%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c - значимость критерия "качество работ, услуг и (ил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 при размещении заказа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"; Kc = ______ (чт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ет ________%)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f - значимость критерия "сроки (периоды) выполнения раб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"; Kf = ______ (что соответствует ______%)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g - значимость критерия "срок предоставления гарант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g = ______ (что соответствует ____%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h - значимость критерия "объем предоставления гарант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h = ______ (что соответствует ____%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этом сумма значимостей критериев оценки Заявки составля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00%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начимость критериев определяется Заказчиком в заказе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 исходя из предмета закупк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ецифики Конкурс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0.1│Обеспечение исполнения Государственного контракт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 предоставления обеспечения исполнения Государ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течение 10 дней со дня получения Участником, с котор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лючается Государственный контракт, проекта Госуд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р обеспечения исполнения Государственного контракт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% от начальной (максимальной) цены Государ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что составляет _______ рублей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особы обеспечения исполнения Государственного контракт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езотзывная банковская гарантия, страхование ответств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Контракту, договор поручительства или передачи Заказчику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лог денежных средств, в том числе в форме вклада (депози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счет Заказчика, в указанном в настоящем пункте размер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еспечения исполнения Государственного контракт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ор способа обеспечения осуществляется Участник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(выбрать нужное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езотзывная банковская гарантия, договор поручительства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ередачи Заказчику в залог денежных средств, в том числ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е вклада (депозита) на счет Заказчика, в указанном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стоящем пункте размере обеспечения исполн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еспечение исполнения Государственного контракта в ви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рахования ответственности по Контракту не допускаетс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ор способа обеспечения осуществляется Участник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анковские реквизиты для перечисления денежных средст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исполнения Государственного контракт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Н 7725509655/КПП 77250100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ФК по г. Москве, Федеральное агентство по образованию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/с 05731000730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ение 1 Московского ГТУ Банка России, г. Москва, 70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ный счет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0302810800001000079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ИК 044583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1.1│Срок подписания Государственного контракт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й контракт должен быть подписан победител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не позднее 20 дней со дня проведения торгов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й контракт должен быть подписан Участник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или Участником размещения заказа, который подал еди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ую Заявку на участие в Конкурсе, с которым заключа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, в порядке, предусмотренном пунктами 29.5, 29.6 стать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9 ИУРЗ, не позднее 20 дней со дня проведения торг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6.1│При размещении Государственного заказа на оказание услуг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фере образования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 считает возможным заключить Контракт на оказание усл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сфере образования с несколькими Участниками размещ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(выбрать нужное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 не считает возможным заключить Контракт на оказ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 в сфере образования с несколькими Участниками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4</Words>
  <Characters>55798</Characters>
  <CharactersWithSpaces>47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