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на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_________________________________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564"/>
        <w:gridCol w:w="364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>работ (услуг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 (услуг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учетом НДС,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стоимость  (цена)  работ  (услуг)  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 _______ рублей ____ коп. (_______ рублей ____ коп.), в т.ч.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%, _______ рублей ____ коп. (______ рублей ____ ко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