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 локальной сети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дминистратора локальной сет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(высшее; среднее) профессиональное (техническое) образование, опыт работы с персональными компьютерами, а также практику по созданию и обслуживанию сетей не мене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и других органов, касающиеся методов программирования и использования вычислительной техники при обработк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о-эксплуатационные характеристики, конструктивные особенности, назначение и режимы работы оборудования, правила его техническ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ппаратное и программное обеспечение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ростейшего ремонта аппарат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лизованные языки програм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тандарты, системы счислений, шифров и к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грам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организации комплексной защиты информации, способы предупреждения несанкционированного доступа к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танавливает на серверы и рабочие станции сетевое программн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нфигурирует систему на серв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интегрирование программного обеспечения на файл-серверах, серверах систем управления базами данных и на рабочих 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держивает рабочее состояние программного обеспечения серв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егистрирует пользователей, назначает идентификаторы и пар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учает пользователей работе в сети, ведению архивов; отвечает на вопросы пользователей, связанные с работой в сети; составляет инструкции по работе с сетевым программным обеспечением и доводит их до сведения поль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использование сете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доступ к локальной и глобальной се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станавливает ограничения для пользователей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ю рабочей станции или серв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пени использования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своевременное копирование и резервировани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ращается к техническому персоналу при выявлении неисправностей сетев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восстановлении работоспособности системы при сбоях и выходе из строя сетев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ыявляет ошибки пользователей и сетевого программного обеспечения и восстанавливает работоспособность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оводит мониторинг сети, разрабатывает предложения по развитию инфраструктуры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тевую безопасность (защиту от несанкционированного доступа к информации, просмотра или изменения системных файлов и дан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опасность межсетевого взаимо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Готовит предложения по модернизации и приобретению сетев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существляет контроль за монтажом оборудования специалистами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Сообщает своему непосредственному руководителю о случаях злоупотребления сетью и принятых м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Ведет журнал системной информации, и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7236</Characters>
  <CharactersWithSpaces>6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администратора локаль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