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ор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дминистра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дминистратор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дминистратора назначается лицо, имеющее высшее ил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дминистратор должен владеть компьютером на уровне уверенного пользователя, в том числе уметь пользоваться компьютерными программами уче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дминистра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работы предприятия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оведение, стандарты и технические условия на товары, основные их свойства, качественн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, условия хранения и транспортировк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щиков, ассортимент и номенклатуру выпускаемой и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управления,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 и организации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омещений и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стетики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дминистратор должен обладать организаторскими способностями, коммуникабельностью, должен быть энергич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дминистр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бесперебойную работ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работу по организации эффективного и культурного обслуживания покупателей, созданию для них комфортных условий, обеспечивает соблюдение правил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нсультирует покупателей по вопросам, касающимся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держивает на рабочих местах атмосферу доброжелательности, подает личный пример в обслуживании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нтролирует в общем приемку-сдачу товаров на склад, своевременную подачу товаров в торговые секции, работу касс, проверяет качество, сроки годности товаров, проверяет наличие маркировок, легко читаемых ценников на товарах, наличие в доступных для покупателей местах книг жалоб и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общий контроль над сохранностью товаров, торгового оборудования и прочих материальных ценностей, за своевременным проведением инвентаризации товаров, торгового оборудования, прочего имуще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ет меры по предотвращению и ликвидации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ссматривает претензии, связанные с неудовлетворительным обслуживанием покупателей, проводит необходимые организационно-технически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Информирует руководство об имеющихся недостатках в обслуживании покупателей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контроль над соответствующим оформлением товарных секций, торгового зала, помещения организации в целом, следит за размещением, обновлением и состоянием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чистоту и порядок в товарных секциях, торговом зале, на складе, в помещении организации в целом и на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Соблюдает сам и контролирует соблюдение работниками трудовой и производственной дисциплины, правил и норм охраны труда, требований производственной санитарии и гигиены, требований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Соблюдает сам и обеспечивает исполнение работниками распоряжений и приказов админ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Контролирует выход работников на работу, присутствие работников на рабочем месте в течение рабочего дня, контролирует опрятный вид работников, ношение работниками в рабочее время форменной рабочей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Контролирует своевременное закрытие всех внутренних помещений организации и сам своевременно закрывает помеще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Своевременно сдает помещение организации под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Имеет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дминистра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За разглашение коммерческой тай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дминистр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2</Characters>
  <CharactersWithSpaces>5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администратор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