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коммерче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гента коммерческого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 коммерческ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коммерческий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гента коммерческого назначается лицо, имеющее среднее профессионально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коммерческ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касающиеся ведения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; методы установления деловых конт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окументов, связанных с куплей-продажей товаров и заключением договоров, соглашений и контрактов н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, финансового, хозяйственного и налог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формы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хранения и транспортир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гента коммерческого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коммерчески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частвует в работе по установлению необходимых деловых контактов между покупателями и продавцами товаров, включая техническую и другую продукцию (оборудование, сырье, полуфабрикаты и др.), а также оказанию различных коммерче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действует покупке и продаже партий товаров (оптом), а также театральной, музыкальной и других видов творческой продукции (постановка представлений, выступление артистов, спортсменов, издание книг, запись музыкальных произвед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надлежащее оформление заключаемых договоров и контрактов, других необходимых документов, в том числе страховых и экспортны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яет необходимую техническую работу при заключении соглашений, договоров и контрактов, размещении рекламы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предоставление транспортных средств и обеспечение выполнения других условий, предусмотренных заключенными соглашениями, договорами и контрактами, оказывает помощь в доставк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 коммерческ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еобходимые материалы и документы, относящиеся к вопросам деятельности агента коммерческ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гента коммерческ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гент коммерческ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гента коммерческ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гент коммерческ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генту коммерческом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гента коммерче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