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_ г. N ____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АЛИТ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налитик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 и иные нормативные правовые акты в области осуществления аналитиче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ыработки практических рекоменд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сбора, оценки и анализа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труда и управления; законодательство о труде;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 учетных документов и порядок составления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средства сбора и обработки информации, связи и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ьютерные технологии и операционные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тик I категории: высшее профессиональное образование и стаж работы по направлению профессиональной деятельности не менее 10 лет, в том числе в должности аналитика II категори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тик II категории: высшее профессиональное образование и стаж работы по направлению профессиональной деятельности не менее 5 лет, в том числе в должности аналитика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тик: высшее профессиональное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аналитическое и методическое обеспечение проведения исследов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аналитическую и научно-исследовательскую работу с целью сбора, оценки и анализа получаемой информации, а также выработки практических рекоменд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мониторинг публикаций, в том числе в российских и зарубежных средствах массовой информации, дает им оцен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необходимую 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ирует деятельность соисполнителей при совместном выполнении работ с другими структурными подразделения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разделения и работники, от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н получает и которым передает материалы, информацию, их состав и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Квалификационный справочник должностей руководителей, специалистов и других служащих (утв. Постановлением Минтруда РФ от 21.08.1998 N 3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0</Words>
  <Characters>11705</Characters>
  <CharactersWithSpaces>9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анали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