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истента инспектора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ссистента инспектора фон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систент инспектора фон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систент инспектора фонд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ссистента инспектора фон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ссистент инспектора фон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в области функционирования информационных масс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ведение информацион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ссистента инспектора фон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ссистент инспектора фон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ы по ведению информационных массивов (ИМ), осуществляет на их базе решение информационно-поисковых задач в интересах пользователей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блюдения установленных норм безопасности и требований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ыполнения порученных зада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истент инспектора фон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ассистента инспектор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ссистента инспектор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истент инспектора фон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ссистента инспектора фон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ссистент инспектора фон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ассистента инспектора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