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истента врача-стомато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ссистент врача-стоматолога (далее - "Работник") относится к средн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РФ о здравоохра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о-правовые документы, регламентирующие деятельность учрежден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лечебно-профилактической помощи в больницах и амбулаторно-поликлинических учреждениях, скорой и неотложной медицинской помощи, службы медицины катастроф, санитарно-эпидемиологической службы, лекарственного обеспечения населения и лечеб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ую симптоматику наиболее часто встречающихся стоматологических заболеваний и принципы их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 и правила обслуживания стомат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е препараты и материалы стом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должности ассистента врача-стоматолога в стоматологии может работать лицо, имеющее диплом и сертификат специалиста по специальности "Сестринское дело", при условии прохождения повышения квалификации по программе "Сестринское дело в стоматологии" в объеме 144 учебных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гласно ст. 54 Основ законодательства Российской Федерации об охране здоровья граждан работник со средним медицинским образованием, не работавший по своей специальности более пяти лет, может быть допущен к практической медицинской деятельности после подтверждения своей квалификации в соответствующем учреждении государственной или муниципальной системы здравоохранения либо на основании проверочного испытания, проводимого комиссиями профессиональных медицинских и фармацевтических ассоци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Лицо, получившее медицинскую подготовку в иностранных государствах, допускается к медицинской деятельности после экзамена в соответствующих учебных заведениях Российской Федерации в порядке, устанавливаемом уполномоченным Правительством Российской Федерации федеральным органом исполнительной власти, а также после получения лицензии на осуществление медицинской деятельности, если иное не предусмотрено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стоматологического оборудования к работе, контроль исправности оборудования и соблюдения техники безопасности при работе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ментальное обследование зубов и патологических зубодесневых карманов, определение степени подвижности зубов, обследование мягких и твердых тканей челюстно-лицевой области, определение интенсивности воспаления слизистой оболочки полости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одонтодиагностика, сбор и хранение биопсийного материала, приготовление пломбировочных и слепочных материалов, проведение туалета полости р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пациентов индивидуальной гигиене полости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рачебная помощь при ранениях и термических повреждениях челюстно-лицев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местной и проводниковой анесте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оттисков зуб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ациентов к физиотерапевтическим процедурам, проведение простейших физиотерапевтических процедур, осуществление контроля за состоянием пациента во время проведения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и качественное ведение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анитарно-просветительной работы, направленной на гигиеническое воспитание населения, пропаганду здорового образа жизни, профилактику стоматологически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- оказание неотложной доврачеб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истирование врачу в процессе оказания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с амальга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медицинской документации, исчисление основных показателей работы стоматологического кабинета (лечебного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ую санитарно-просветительскую работу сред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новые медикаментозные и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8</Words>
  <Characters>13365</Characters>
  <CharactersWithSpaces>1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ассистента врача-стомат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