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 по учету капитальных вло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 по учету капитальных вложений _____________ (наименование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 по учету капитальных вложени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 по учету капитальных вложений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 по данному участку назначается лицо, имеющее среднее профессиональное (экономическое) образование, без предъявления требований к стажу работы, или специальную подготовку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 по учету капитальных вложен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руководящие, методические и нормативные материалы по организации бухгалтерского учета и составлению отчетности по учету капитальных в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бухгалтерского учет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и корреспонденцию счетов, в частности по учету капитальных в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окументооборота на данном участке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окументального оформления и отражения на счетах бухгалтерского учета информации о капитальных влож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анализа финансово-хозяйственн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ухгалтера по данному участку определены на основе и в объеме квалификационной характеристики по должности бухгалте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 по учету капитальных вло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ет работу по ведению бухгалтерского учета в соответствии с требова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азработке и осуществлении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рием и контроль первичной документации на данном участке бухгалтерского учета и подготавливает ее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ражает на счетах бухгалтерского учета операции по учету капитальных вложений (первоначальная оценка, последующая оценка, выбытие капитальных вложений, доходы и расходы капитальных вложений, обесценивание капитальных влож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ит начисление налогов, возникающих на дан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руководителей, кредиторов, инвесторов, аудиторов и других пользователей бухгалтерской отчетности сопоставимой и достоверной бухгалтерской информацией по соответствующему участку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зрабатывает рабочий план счетов, формы первичных документов, применяемые для оформления хозяйственных операций, по которым не предусмотрены типовые формы, а также формы документов для внутренней бухгалтерской отчетности, участвует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дготавливает данные по соответствующему участку бухгалтерского учета для составления отчетности, следит за сохранностью бухгалтерских документов, оформляет их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Выполняет работы по формированию, ведению и хранению базы данных бухгалтерской информации, вносит изменения в справочную и нормативную информацию, используемую при обработке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 по учету капитальных вложен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 по учету капитальных вложени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48</Characters>
  <CharactersWithSpaces>4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бухгалтера по учету капитальных вло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