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учету нематериальных ак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по учету нематериальн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по учету нематериальных актив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 учету нематериальных активов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по данному участку назначается лицо, имеющее среднее профессиональное (экономическое) образование, без предъявления требований к стажу работы, или специальную подготовку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по учету нематериальных актив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учета нематериальных активов и составлению отчетности на да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учет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, в частности по учету нематериальных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на данном участке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кументального оформления и отражения на счетах бухгалтерского учета оценки амортизации, списания нематериальных активов, а также учета операций, связанных с представлением права на использование нематериальных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по данному участку определены на основе и в объеме квалификационной характеристики по должности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по учету нематериальных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ведению бухгалтерского учета в соответствии с требованиями действующего законодательства РФ, связанными, в частности, с оценкой нематериальных активов, амортизацией нематериальных активов, списанием нематериальных активов, а также учетом операций, связанных с представлением права на использование нематериальн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яет, что может быть отнесено к нематериальным активам в соответствии с требова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едет учет операций, связанных с представлением права на использование нематериальн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ределяет положительную или отрицательную деловую репутацию организации как объекта нематериальн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прием и контроль первичной документации на данном участке бухгалтерского учета и подготавливает ее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тражает на счетах бухгалтерского учета операции по учету нематериальн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изводит начисление налогов, возникающих на да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ему участку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одготавливает данные по соответствующему участку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по учету нематериальных актив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по учету нематериальных актив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5</Characters>
  <CharactersWithSpaces>5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хгалтера по учету нематериальных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