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основ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основ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основных фонд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основных фондов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основных фонд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основных фондов и составлению отчетности на да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по учету основ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оценки амортизации, восстановления и выбытия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финансово-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основных фон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на данном участке бухгалтерского учета и подготавливает ее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 по учету основ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основных фонд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основных фонд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6</Characters>
  <CharactersWithSpaces>4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основ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