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а по учету заработ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бухгалтера по учету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ухгалтер по учету заработной платы назначается на должность и освобождается от должности в установленном действующим трудовым законодательством порядке приказом директор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ухгалтер по учету заработной платы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бухгалтера по данному участку назначается лицо, имеющее среднее профессиональное (экономическое) образование, без предъявления требований к стажу работы, или специальную подготовку по установленной программе и стаж работы по учету и контролю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ухгалтер по учету заработной платы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, постановления, распоряжения, приказы, руководящие, методические и нормативные материалы по организации бухгалтерского учета, в частности учета заработной платы, и составлению отчетности на данн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бухгалтерского учета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и корреспонденцию счетов, в частности по уче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окументооборота на данном участке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документального оформления и отражения на счетах бухгалтерского учета расчетов с персоналом при оплат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кономического анализа хозяйственно-финансов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бухгалтера по данному участку определены на основе и в объеме квалификационной характеристики по должности бухгалтер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ухгалтер по учету заработной 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яет работу по ведению бухгалтерского учета в соответствии с положения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частвует в разработке и осуществлении мероприятий, направленных на соблюдение финансовой дисциплины и рациональное использование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ет прием и контроль первичной документации на данном участке бухгалтерского учета и подготавливает их к счетной об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тражает на счетах бухгалтерского учета операции по учету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изводит начисление налогов, возникающих на дан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ивает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соответствующему участку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Разрабатывает рабочий план счетов,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ует в определении содержания основных приемов и методов ведения учета и технологии обработки бухгалтер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одготавливает данные по соответствующему участку бухгалтерского учета для составления отчетности, следит за сохранностью бухгалтерских документов, оформляет их в соответствии с установленным порядком для передачи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Выполняет работы по формированию, ведению и хранению базы данных бухгалтерской информации, вносит изменения в справочную и нормативную информацию, используемую при обработк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ухгалтер по учету заработной платы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ухгалтер по учету заработной платы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бухгалтера на этом участке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5</Characters>
  <CharactersWithSpaces>4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бухгалтера по учету заработ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