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ЖИВОТНОВОДСТВУ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ухгалтер по животноводству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деловых качеств Работника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методы бухгалтерского учета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и корреспонденцию 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документооборота по участкам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экономического анализа хозяйственно-финансов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ые методы хозяйствования; законодательство о труде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I категории: высшее профессиональное (экономическое) образование и стаж работы в должности бухгалтер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II категории: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: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ведению бухгалтерского учета животных, молодняка, имущества, обязательств и хозяйственных операций (учет основных средств, товарно-материальных ценностей, затрат на выращивание, откорм, производство, реализацию продукции, результатов хозяйственно-финансовой деятельности, расчеты с поставщиками и заказчиками, а также за предоставленные услуг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ием и контроль первичной документации по соответствующим участкам бухгалтерского учета и подготавливает их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жает на счетах бухгалтерского учета операции, связанные с движением животных, основных средств, товарно-материальных ценностей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отчетные калькуляции себестоимости продукции (работ, услуг), выявляет источники образования потерь и непроизводительных затрат, подготавливает предложен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 временного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Квалификационный справочник должностей руководителей, специалистов и других служащих (утв. Постановлением Минтруда РФ от 21.08.1998 N 37), Инструкция по учету продукции и материалов в сельскохозяйственных предприятиях (утв. Минсельхозом СССР 15.07.1980 N 269-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6</Words>
  <Characters>14356</Characters>
  <CharactersWithSpaces>1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бухгалтера по животновод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