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ртеж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чертежника 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Чертеж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Чертежник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чертежника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Чертеж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выполнения чертежных работ, основы технического чер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менты и приспособления, применяемые при черч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инструкции по оформлению чертежей и другой конструктор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чертеж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чертеж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тежник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чертежные работы (чертежи деталей, сборочные чертежи, чертежи общего вида, габаритные и монтажные чертежи и другую конструкторскую документацию) по эскизным документам или с натуры в требуемых масштабах в туши или карандаше с соблюдением правил чер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схемы, спецификации, различные ведомости и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чертежи, делает необходимые надписи и проставляет условные обо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теж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теж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чертеж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чертеж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Чертежнику для обеспечения его деятельности предоставляется право подписи информационно-справоч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0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черте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