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кана факульт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кана факультета (далее - Работник) "_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Работника назначается лицо, имеющее высшее профессиональное образование, ученую степень, стаж научно-педагогической деятельности либо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первому проректору по учеб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лжность декана факультета является выборной. Порядок проведения выборов на должность декана факультета устанавливается устав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Должность Работника замещается лицом в возрасте не старше 65 лет. По представлению Ученого совета Ректор вправе продлить срок пребывания в должности декана факультета до 70 лет. Лица, достигшие указанного возраста, переводятся с их согласия на иные должности, соответствующие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Ф, трудовое законодательство, законодательство об образовании, постановления Правительства и нормативные акты Министерства образования и науки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, педагогическ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управления образовательными систе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правила охраны труда,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м Российской Федерации об образ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ми образовательными стандартами высшего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документами федерального государственного органа управления образ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м о факультете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ениями, указаниями своего непосредственного руководителя и иными нормативными и распорядительными актами администраци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ериод временного отсутствия Работника его обязанности возлагаются на должностное лицо, назначенное Работником письменным распоряжением по факульт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общее руководство факульт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планирование, организацию и контроль учебной, учебно-методической, научно-методической, научной и научно-исследовательской работы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посредственно руководит учебной, методической, научно-методической, научной и воспитательной работой на факульт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ет выполнение в полном объеме образовательно-профессиональных программ по специальностям (направлениям), закрепленным за факульт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ет контроль проведения всех видов учебных занятий, практик, итоговой аттестации студентов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овывает учет текущего контроля успеваемости, промежуточной аттестации обучающихся и посещаемости учебных занятий студ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воевременно оформляет представления на отчисление студентов, документы на перевод, восстановление и прием на старшие курсы в порядке, установленном соответствующими по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уководит работой старост студенческих 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оводит воспитательную работу со студентами на факульт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Совершенствует методы и формы учебной и воспитательной работы со студентами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роводит работу с письмами и заявлениями граждан по вопросам учебы и быта сту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Утверждает графики работы заведующих кафедрами, сотрудников деканата, графики самостоятельной работы сту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беспечивает своевременное выполнение работ, указанных в регламенте типовых процедур управления учебным процес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Контролирует повышение квалификации профессорско-преподавательского состава на факульт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существляет контроль за состоянием закрепленных за факультетом учебно-лабораторных помещений и поддерживает их в рабоч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Проводит мероприятия по укреплению и развитию материальной базы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Контролирует ведение документации факультета согласно номенклатуре дел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Принимает участие в организации и проведении приема абитур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Принимает участие в организации работ по благоустройству закрепленной за факультетом территории и поддержанию ее в долж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Принимает необходимые меры по координации работ факультета с научными подразделениями Работодателя. Организовывает необходимые мероприятия по внедрению результатов научно-исследовательской работы в произ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Координирует связь с выпускниками факультета, а также с организациями, в которых они работают, с целью своевременной корректировки учебного процесса на факульт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2. Своевременно доводит до сведения заведующих кафедрами и сотрудников факультета приказы, распоряжения и другие документы деканата, ректората, касающиеся деятельности факультета Университета, и контролирует их исполнение сотрудниками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3. Контролирует и принимает все необходимые меры по охране труда, промсанитарии и противопожарной безопасности на факультете с целью обеспечения безопасности работы в учебных, научных и других помещениях факультета, полного исключения производственного травматизма и профзаболеваний сотрудников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здавать в пределах своих полномочий распоряжения по факультету, регламентирующие работу факультета, обязательные для исполнения всеми работниками факультета, кафедр и студентами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работе любого структурного подразделения Работодаетля, где обсуждаются и решаются вопросы, относящиеся к деятельности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збираться в Ученый совет и представлять в совете факульт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нимать участие во всех совещаниях, касающихся работы факультета, представлять факультет в советах Работодателя, ректорате, приемной комисси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гласовывать и утверждать индивидуальные планы заведующих кафедрами и преподавателей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на рассмотрение Ученого совета факультета предложения по совершенствованию учебной, научной и иной деятельности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осещать все виды учебных занятий, а также экзамены и зачеты, проводимые преподавателями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Допускать студентов к экзаменационной с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Устанавливать при наличии уважительных причин индивидуальные сроки сдачи экзаменов и зачетов студентами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Разрешать присутствовать на экзаменах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существлять допуск студентов к сдаче государственных экзаменов и (или) к защите выпускной квалификац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Назначать старост студенческих учебных 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Контролировать выполнение студентами правил проживания в общеж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едставлять студентов за успехи в учебе и активное участие в научно-исследовательской работе к различным формам морального и (или) материального поощрения; вносить предложения руководству Работодателя о наложении взыскания на студента, вплоть до отчисления из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На условиях штатного совместительства руководить или заниматься научной деятельностью, финансируемой за счет привлечений средств предприятий ил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Требовать письменные отчеты от заведующих кафедрами по любому виду выполняемой план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Представлять в установленном порядке руководителю Работодателя предложения по приему в штат факультета работников, увольнению и перемещению в должности сотрудников деканата, моральному и материальному их поощрению, вносить предложения о наложении взыскания, вплоть до увольнения работника с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Пользоваться бесплатно услугами социально-бытовых, лечебных и других подразделений Работодателя в соответствии с Уставом Работодателя и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В установленном порядке обжаловать приказы, распоряжения и другие организационно-распорядительные акты администраци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Низкое качество подготовки специалистов по специальностям, закрепленным за факульт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Использование материально-технической базы факультета не по ее функциональн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Нарушение прав и академических свобод работников и студентов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ринимает к исполнению поручения руководителя Работодателя, выраженные в устной или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принимает к исполнению выраженные в устной или письменной форме поручения заместителей руководителя Работодателя, своего непосредственного Руководителя, а также поручения Руководителя Работодателя, переданные через помощников, поставив в известность об этом своего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ботник принимает к исполнению поручения, не касающиеся прямых его должностных обязанностей, других лиц администрации Работодателя, только при наличии резолюции своего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ботник может отдавать распоряжения студентам только своего факультета. Студентов другого факультета Работник может привлекать к выполнению какой-либо работы только с разрешения руководителя того факультета, в ведении которого эти студенты нах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6</Words>
  <Characters>12349</Characters>
  <CharactersWithSpaces>10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декана факульт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