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зактиваторщ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езактиваторщика 5-го разряда (далее - Работник) "___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Работника назначается лицо, имеющее ________ образование и стаж работы в должности не менее 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управление ультразвуковыми ваннами, плавильными печами, моечными боксами и запорной арматур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нематические и электрические схемы ультразвуковых ванн, плавильных печей и моечных бок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дезактив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химические свойства применяемого дезактивационн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химические свойства реагентов и материалов, законы радиоакти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ионизирующих излучений всех в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настройки и регулировки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емонта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функциональные обязанности исполн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езактивацию сливных и смыв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бор технологического режима дезактив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счет и составление рецептур в зависимости от вида радиоактивного загрязнения и дезактивируем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правление и наблюдение за работой обслуживаемых при дезактивации машин, аппаратуры и контрольно-измерительных приборов и устранение их неиспра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егулирование показателей технологического режима по результатам анализов про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едение от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частие в освоении и внедрении новых методов дезактив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несет также иные обязанности, установленные локаль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ник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5688</Characters>
  <CharactersWithSpaces>4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дезактиваторщик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