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журного бюро пропус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журного бюро пропусков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журный бюро пропуск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журный бюро пропусков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ежурного бюро пропусков назначается лицо, имеющее 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журный бюро пропуск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 и другие руководящие материалы и документы, регламентирующие пропускной режим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 и режим работы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выдачи пропусков и других пропуск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учения, учета и хранения бланков и возвращенных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документов, на основании которых оформляются различные виды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дежурный бюро пропусков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дежурного бюро пропусков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журный бюро пропусков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исывает, оформляет и выдает в соответствии с установленным порядком постоянные, временные и разовые пропуска и другие документы, предоставляющие право прохода (выхода) на предприятие или въезда (выезда) на его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егистрирует в журналах либо в других первичных документах пропускные документы и ведет учет полученных незаполненных бланков, выданных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ет на подпись руководителю Организации постоянные пропуска, следит за своевременным их возвра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яет ежедневные отчеты о выдаче и возврате пропусков различного вида и подготавливает необходимые справки, связанные с оформлением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сохранность незаполненных бланков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журный бюро пропуск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журный бюро пропуск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журного бюро пропуск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журный бюро пропусков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журному бюро пропусков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5</Characters>
  <CharactersWithSpaces>4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ежурного бюро про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