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ного по залу вокзала и городской стан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 от 25.06.1971 N 279 "Об утверждении квалификационных характеристик должностей служащих в отраслях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журный по залу железнодорожного вокзала (далее - Работник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залами ожи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режим работы подразделений вокз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роездных документов и правила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ание движения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автоматической камерой хранения и кассами-автом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по перевозке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Неполное среднее образование и индивидуальное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для создания максимальных удобств пассажирам, поддержания чистоты и порядка в залах ожи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необходимые справки пассажи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воевременностью и качеством уборки помещений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и принимает меры к поддержанию в исправном состоянии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9</Characters>
  <CharactersWithSpaces>4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дежурного по залу вокзала и город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