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л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илера ________ (наименование организации) (далее - "Об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илер назначается на должность и освобождается от должности в установленном действующим трудовым законодательством РФ порядке приказом руководител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илер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дилера назначается лицо, имеющее высшее профессиональное (экономическое или юридическое) образование, без предъявления требований к стажу работы, или среднее профессиональное (экономическое или юридическое) образование и стаж работы по специаль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ил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нормативные и методические материалы, касающиеся торговой и финансово-банков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, закономерности и особенности развития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я деятельности конторы, биржи, банка, другого предприятия, учреждения,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и прогнозирования спроса на реализуемый товар и оказываем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торговли и финансово-банковск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заключаем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становления связей с потребителями товаров 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еловых контактов и реклам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ительские свойства товаров, правила хранения, сроки и условия их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оинства и преимущества различного вида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 отображения, обработки и передач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е и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ил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ет развитие взаимосвязей с потребителями товаров, выявляет и формирует спрос на услуги, выполняет работу по покупке или продаже товаров оптом (немедленной или срочной), акций, облигаций, других финансовых документов и ценных бумаг, включая иностранную валюту, по предоставлению кредитно-денежных и друг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зучает конъюнктуру и тенденции развития рынка, цены и спрос на товары и предоставляемые услуги, выясняет запросы и мнения потребителей о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купает и продает на рынке наличного товара или срочном рынке от имени учреждения, организации, предприятия либо от имени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азъясняет покупателям преимущества определенного вида товаров или услуг в сравнении с другими, аналогичными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дготавливает необходимые документы по купле-продаже, на получаемые и отправляемые товары, а также для заключения договоров с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Анализирует информацию о надежности клиентов и компаний, участвующих в инвестиционной деятельности, особенности и ожидаемые изменения товарного и финансового рынков, консультирует клиентов о состоянии и перспективах их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пособствует сокращению сроков реализации товаров и предоставления услуг, увеличению объема продаж, числа клиентов, в том числе постоянных, систематически обращающихся за товаром либо услугой, улучшению качества обслуживания клиентов, расширению услуг, сокращению транспортн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Изучает поступающие жалобы на продаваемый товар и предоставляемые услуги, принимает меры по предупреждению их возникновения, а также случаев причинения клиентам материаль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беспечивает соблюдение действующих стандартов и норм по организации хранения, сбыта и транспортировки товара, а также принятие мер по совершенствованию (ускорению) сбытов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рганизует широкое использование в работе технических средств и каналов связи - компьютерной техники, телефонов, факсов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Участвует в организации рекламы, пропаганде достоинств продаваемого товара, его потребительских свойств, преимуществ предлагаемых услуг, в подготовке образцов товаров (рисунков, фотографий, муляжей), описаний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рогнозирует возможное расширение внутреннего и внешнего рынка предлагаемых товаров и предоставляем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беспечивает сохранность коммерческ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Руководит работой подчиненных ему аг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л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л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внутреннего трудового распорядка, правил противопожарной безопасности и техники безопасности, установленных на предприят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илера определяется в соответствии с Правилами внутреннего трудового распорядка, установленным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3</Words>
  <Characters>6507</Characters>
  <CharactersWithSpaces>5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дил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