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уководитель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 ____ г. N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рожного рабочего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орожного рабочего 2-го разряда "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орожный рабочий 2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рожный рабочий 2-го разряда подчиняется непосредственно 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рожный рабочий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основных дорожно-строительных материалов, конструкций дорожных одежд и искусственных сооружений на дорог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асфальтобетонных, цементобетонных, битумоминеральных и других смес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борьбы с гололедом и снежными занос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дорожный рабочий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дорожного рабочего 2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рожный рабочий 2-го разряда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оснований и покрытий от снега, грязи и пыли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кидка песка, гравия и щебн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ивка водой оснований и пере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и смазка поверхности рельс-форм при устройстве цементно-бетонных по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ыпка цементно-бетонных покрытий пес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а дорожных знаков и элементов обстановки пути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ределение дорожно-строительных материалов при устройстве и ремонте дорожных оснований и по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чистка корыта вручную после землерой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штопка рельс-ф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а оснований, покрытий и бордюров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и ремонт сплошной одер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еивание песка, гравия и щебня вручную на переносных грох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ировка обочин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лив вяжущих материалов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смеси из автомобиля-самосвала с очисткой кузова при устройстве бетонных по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езка краев свежеуложенной бетонной сме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амбование вручную мест, недоступных для механизированной ук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готовка каменной шашки и пакеля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ка камня и пакеля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рожный рабочий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рожный рабочий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орожного рабочего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орожный рабочий 2-го разряда обязан выезжать в служебные командировки (в т.ч. местного зна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Оценка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егулярная - осуществляется непосредственным руководителем в процес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дорожным рабочим 2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17</Characters>
  <CharactersWithSpaces>4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2:00Z</dcterms:created>
  <dc:creator>ЗАО «Юринформ В»</dc:creator>
  <dc:description/>
  <dc:language>en-US</dc:language>
  <cp:lastModifiedBy/>
  <dcterms:modified xsi:type="dcterms:W3CDTF">2011-10-30T06:52:00Z</dcterms:modified>
  <cp:revision>2</cp:revision>
  <dc:subject>Должностная инструкция</dc:subject>
  <dc:title>Должностная инструкция дорожного рабочего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